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cs="MS Sans Serif"/>
          <w:b/>
          <w:b/>
          <w:bCs/>
          <w:color w:val="800080"/>
          <w:sz w:val="32"/>
          <w:szCs w:val="32"/>
        </w:rPr>
      </w:pPr>
      <w:r>
        <w:rPr>
          <w:rFonts w:cs="MS Sans Serif" w:ascii="MS Sans Serif" w:hAnsi="MS Sans Serif"/>
          <w:b/>
          <w:bCs/>
          <w:color w:val="800080"/>
          <w:sz w:val="32"/>
          <w:szCs w:val="32"/>
        </w:rPr>
        <w:t>РАБОЧИЙ МАТЕРИАЛ БАЗЫ ДАННЫХ ПО НЛО НА УКРАИНЕ (UFOBUA)</w:t>
      </w:r>
    </w:p>
    <w:p>
      <w:pPr>
        <w:pStyle w:val="Normal"/>
        <w:widowControl w:val="false"/>
        <w:autoSpaceDE w:val="false"/>
        <w:spacing w:lineRule="auto" w:line="240" w:before="0" w:after="0"/>
        <w:jc w:val="center"/>
        <w:rPr>
          <w:rFonts w:cs="MS Sans Serif"/>
          <w:b/>
          <w:b/>
          <w:bCs/>
          <w:color w:val="800080"/>
          <w:sz w:val="32"/>
          <w:szCs w:val="32"/>
        </w:rPr>
      </w:pPr>
      <w:r>
        <w:rPr>
          <w:rFonts w:cs="MS Sans Serif"/>
          <w:b/>
          <w:bCs/>
          <w:color w:val="800080"/>
          <w:sz w:val="32"/>
          <w:szCs w:val="32"/>
        </w:rPr>
        <w:t>По состоянию на ноябрь 2008 года</w:t>
      </w:r>
    </w:p>
    <w:p>
      <w:pPr>
        <w:pStyle w:val="Normal"/>
        <w:widowControl w:val="false"/>
        <w:autoSpaceDE w:val="false"/>
        <w:spacing w:lineRule="auto" w:line="240" w:before="0" w:after="0"/>
        <w:jc w:val="center"/>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ВИННИЦ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5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вгуст 1952, около 18 вечера; с.Гнивань, (Тавривский район, Винницкая область). Группа очевидцев, в числе которых была будущая уфолог Татьяна Валерьевна ФАМИНСКАЯ, в течении 30-40 секунд наблюдали полет с востока на запад светлого треугольника "цвета желтой луны". Треугольник по своим угловым размерам превосходил Луну, был равнобедренным, острым углом вверх. [Записал В.Чернобров в 1997 со слов Т.Фаминск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0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нтересную историю поведала на своих страницах газета "Подольская зоря" от 14 июля 1990 года. Речь о винницком художнике Викторе Королеве, доминирующая тема в его творчестве - контакты землян с инопланетянами. Но вся необычность в том, что художник обратился именно к этой теме после того, как сам имел возможность пообщаться с инопланетянами. Причем это "общение" было весьма необычным - инопланетяне помогли В. Королеву вернуться к жизни после двух инфаркт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1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 наблюдении НЛО рассказывает Мария Владимировна из Винниц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ремя наблюдения: осень 1991 года, 23.0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Больше всего по форме и по размерам то, что я увидела, было похоже на большой дирижабль. Или на овальный воздушный шар без корзины внизу. Только этот шар, висящий где-то метрах в десяти над крышей, светился очень ярким белым светом, на который почти невозможно было смотреть и который я сначала приняла за огонь. В центре свет был как будто тусклее, а по бокам, наоборот, ярче, так что казалось, будто за светом скрывается какой-то твердый предмет... Вдруг свет погас, выключился, а на его месте в небе остался только черный овальный силуэт. Секунд через пять "прожектор" включился снова, и такое мигание продолжалось минут пятнадцать, после чего шар опять загорелся, как и раньше, и больше уже не гас"...</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Ярослав Сочка / по материалам г. "Дракула" (г.Хмельницкий), </w:t>
      </w:r>
      <w:r>
        <w:rPr>
          <w:rFonts w:cs="Tahoma" w:ascii="Tahoma" w:hAnsi="Tahoma"/>
          <w:b/>
          <w:bCs/>
          <w:color w:val="000080"/>
          <w:sz w:val="20"/>
          <w:szCs w:val="20"/>
        </w:rPr>
        <w:t>№15, 1998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а сайт "Космопоиска" пришло письмо из Австралии от Олега ГВОЗДЕВА: "...Решил написать вам о моих наблюдениях, которые очень запомнились мне. Я стал свидетелем по крайней мере 5 случаев появления НЛО. В том числе:... После первой встречи с НЛО у меня появилась привычка перед сном выйти на балкон или посмотреть через окно на звездное небо (восхищаюсь перед величием вселенной!). Во время такого просмотра в окно увидел над рекой Буг НЛО, причем этот случай меня поразил более всех и оставил большие впечатления. Наблюдал с 7 этажа, возле дома находится крупный мост, возле него пляж. Увидел я парящий над водой, в виде вытянутой в одну сторону пирамиду, светящуюся неоновым цветом. На вершинах пирамиды было переливчатое сияние (красный, зеленый, желтый). Более всего меня поразил размер объекта, он заполнял половину реки (от одного берега до другого 200 метров). Свечение отражалось от воды, а также за счет отражения видна была нижняя часть НЛО. Я был шокирован, через секунду я опомнился и решил позвать родственников, повернул голову от окна, позвал, повернулся снова посмотреть и увидел что объект на глазах исчезает (становится невидимым). Чувства меня переполняли от увиденного, не мог говорить в течение 5 или 10 минут. Пролетал величественно. Здорово бы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ередина июля, парк Пирогова, Винница. На сайт "Космопоиска" пришло письмо из Австралии от Олега ГВОЗДЕВА: "...Решил написать вам о моих наблюдениях, которые очень запомнились мне. Я стал свидетелем по крайней мере 5 случаев появления НЛО. В том числе:... Я гостил в городе Винница на Украине у своих родственников. Объект наблюдался над районом под названием парк Пирогова. Находясь на четвертом этаже, я со своими родственниками вышел поздно вечером на балкон и увидел с южной стороны объект в виде сферы розового свечения. Наблюдали кроме меня 4 человека также, и обозревали в оптическое устройство монокль (бинокль только с одной парой линз). Наблюдали в течение 3 часов, и около 30 минут. Объект перемещался скачками и резким изменением угла полета, иногда исчезая на некоторое время с поля зрения. После полетов устремился в верх в направлении юго-север (? - так написано! В.Ч.). Чувство, хотелось увидеть поближе да и побеседовать, много вопросов было!" [Записано 30.03.200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ВОЛЫН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5 год</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Юношеский журнал "Одноклассник" в </w:t>
      </w:r>
      <w:r>
        <w:rPr>
          <w:rFonts w:cs="Tahoma" w:ascii="Tahoma" w:hAnsi="Tahoma"/>
          <w:b/>
          <w:bCs/>
          <w:color w:val="000080"/>
          <w:sz w:val="20"/>
          <w:szCs w:val="20"/>
        </w:rPr>
        <w:t>№3/1995 год опубликовал интересное письмо Оксаны М. из села Гуща, Любомльский район, Волынской област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начале я вовсе не верила в "летающие объекты", мне казалось, что они - выдумка. Но однажды я сама убедилась - это правд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ечером я услышала голоса во дворе. Вышла и увидела, что все наблюдают за интересным зрелищем. Вдалеке, на расстоянии около двух километров, над полем опускался шар, похожий на Солнце. Объект быстро рос в размерах. И когда, наконец, приземлился, стало очень светло. От шара шел свет - то желтый, то красный. Все продолжалось 15 минут, а потом в какой-то миг все угас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ДНЕПРОПЕТРОВ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7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г. Днепропетровск. Астрономы-любители увидели огромный объект, висящий, по их оценкам, на высоте 15 км. По углам платформы НЛО находились какие-то агрегаты, напоминающие двигате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номалия" 1995, N 14, с.2.</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8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блюдая за звездным небом с балкона летом 1982 года, я увидела, что в небе напротив нашего дома одна звезда ярко-желтого цвета постоянно движется с места на место на небольшое расстояние, - сообщает Екатерина С. из Днепропетровска. - Она стала приближаться к нашему дому. Ее цвет при этом стал меняться от блестяще-желтого до голубоватого и стального. Приближаясь, она потеряла блеск и превратилась в зеленовато-стальное облако. Из него вылетел маленький аппарат и сначала с большой скоростью стал приближаться, потом, замедляясь, остановился напротив дома, немного постояв, поднялся. Потом он влетел в то же облако, откуда вылете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ак повторялось много раз. Однажды вечером, когда я следила за звездами, раздался звонок телефона. Я подняла трубку, и в это время на экране выключенного телевизора появилось изображение: в круглой комнате огромных размеров стояло несколько мужчин и женщин разного возраста, в одинаковой одежде. Один из них, стоявший впереди, начал говорить. Так они вступили со мной в контак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алее женщина подробно описывает случаи, когда появлялись "пришельцы", то, что они просили ее сделать. Все родные говорили, что она чокнулась, и поднимали ее на смех. "И все-таки я решила написать вам о происходящем", - так заканчивает свое письмо Екатерина С.</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редакционная статья "Непостижимые видения", "Интересная газета", </w:t>
      </w:r>
      <w:r>
        <w:rPr>
          <w:rFonts w:cs="Tahoma" w:ascii="Tahoma" w:hAnsi="Tahoma"/>
          <w:b/>
          <w:bCs/>
          <w:color w:val="000080"/>
          <w:sz w:val="20"/>
          <w:szCs w:val="20"/>
        </w:rPr>
        <w:t>№12(75), 1999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4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ередина июня 1984, вечером около 23:00. Очевидец Елена сообщила: "...Мне тогда было 12 лет... на высоте около километра над нашим городом пролетел объект, напоминавший гражданский самолёт без крыльев. Его "днище" было ярко освещено "лампой", как бы подвешенной под ним, свет был направлен не вниз, а вверх, на корпус. Объект шёл с небольшой скоростью, и через две-три минуты сжался в маленькую светящуюся точку, продолжавшую полёт по той же траектории - он шёл с юго-запада на северо-восток. Погода была ясная, было новолуние. Приборов под рукой не оказалось, никаких особых ощущений не наблюдалось - только любопытство - что же будет дальше. Горизонт я наблюдала приблизительно с востока на запад." Источник: архив сайта "Космопоиск". Записала 24.11.2001 Елена, Днепропетровск.</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8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один из октябрьских дней 1988 года группа сотрудников "Станкозавода" (Днепропетровская область, город Павлоград) во главе с заместителем генерального директора объединения П. И. Воеводой заметила сигарообразный серебристый объект. Он беззвучно летел, оставляя за собой легкий шлейф. Сделав вираж, предмет завис в воздухе. В это время с противоположной стороны неба показался точно такой же объект, который тоже беззвучно подлетел к первому и остановился на некотором расстояни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отом между ними появился красноватый, немного сплюснутый шар и пошел вверх. Когда он исчез на большой высоте, между HЛО возник еще один шар, но уже ярко-белый. Он поднялся довольно высоко, но не исчез, а завис в небе, вспыхивая время от времени, словно сигналя. Тогда первая "сигара" медленно, словно нехотя двинулась на север. Вторая же поднялась еще выше и затем ушла в другую сторону. Тем временем обнаружился красный шар, причем в той же точке, где и пропал. Он словно стал раскаляться добела, а затем "затухать", меняя окраску, пока не погас совсе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Очевидцы не стали никуда сообщать: мол, если ни власти, ни редактор местной газеты не верят, то какой смысл куда-то писать? Только В.В.Канцыпа решил рискнуть и написал в столичную редакцию, благодаря чему нам и стал известен этот случай. Происходило это, напомним, в год, когда отношение к проблеме стало меняться в лучшую сторону. Правда, не везде.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Источник: В.Г.Ажажа, "Иная жизнь".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Упоминается также: В.Ажажа, Е.Крушельницкий, "НЛО вокруг нас" (-М. "Голос", 1992 год, 19 стр.).</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9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5 часов вечера, летом 1989 года, в 300-х метрах от нашего дома (частный сектор), над близстоящей девятиэтажкой появилось на высоте 15 метров черное кольцо. Свидетелей, конечно, было много - люди со всех подъездов сбежались посмотреть на невиданное чудо, взявшееся ниоткуд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Кольцо совершенно прозрачное, словно бублик с дыркой, - повисло над ивой, поднялось выше и медленно направилось через весь район к мосту на Днепре. На центральном проспекте Левобережья, ведущем к мосту, а затем и на самом мосту через Днепр, все машины стояли - никто не в силах был пропустить такое зрелище. Почти перелетев через реку, прямо над остановившимися машинами, кольцо свернуло влево по Днепру, и опустилось на Монастырском острове (там у нас парк Шевченко). После такой демонстрации трудно было что-то отрицать, но все же, нашлись те, кто даже очевидное называл скоплением, почему-то, мигрирующей, и почему-то кольцом, мошк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щущения свои я тогда навсегда запомнила. Все бросились посмотреть на НЛО, и мои дети тоже. Они еще были маленькие, но не до такой степени, чтобы запретить им поближе наблюдать такое зрелище. Но меня как переклинило - я их дальше 10 метров от себя не отпустила. Не знаю, почему, - ведь опыта встреч с НЛО, ни общения с пришельцами я тогда еще не имела. И это не было обыкновенным материнским инстинктом - я не склонна держать детей у своей юбки по таким, казалось бы, мелоча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 того момента начались мои встречи с НЛО. Причем заметила я одну особенность: меня всегда что-то заставляет поднять голову к небу, именно туда, где висит (или движется) явный уфологический объект. Всегда жалела (и жалею до сих пор), что не беру с собой фотоаппарат - сколько уже было бы снимко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родлилось мое знакомство с НЛО в 1992 году. Мы тогда с детьми были в археологической экспедиции в Межевском районе. Там происходили удивительные вещи, неразрывно связанные с НЛО и какими-то земными сущностями (место лагеря было в аномальной зон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хив Закарпатского УФО-клуба "УФОДОС" / Любовь Попова, город Днепропетровск.</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Макеевке открывалось зрелище между шахтами "Холодная балка" и "Южная" с 5.20 до 5.40 висело нечто очень напоминающее гриб с ножкой, а рядом - светлый шар правильной формы. "Гриб" на глазах наблюдателей вдруг стал увеличиваться в размерах осветив все вокруг, и превратился в громадный шар с обручем. Второй объект в это время начал краснеть, а по краям позеленел. Тогда-то его заметили из Украинска, не зная, что тысячи людей по всему Донбассу уже увидели этот шар HЛО видели из Белояровки, Волновахи, Старобешева, Горловки, Цимлянска, Шахт, не говоря уже о жителях сотен деревень и хуторов. Все сходились в одном: появившийся в небе шар в центре покраснел (издалека сквозь толщу атмосферы он казался оранжевым), края тоже изменили цвет, после чего он вытянулся и растворился в воздухе. Явление продолжалось 20-25 минут.</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Главный объект - "шар", зависший на огромной высоте, сопровождался объектами поменьше, летающими у самой земли. Маленький розовый шарик с красным кольцом вокруг него заметили из совхоза "Реконструктор". А небольшой белый шар с двумя полосами посередине даже гонялся за поездом, проявив немалую маневренность. Машинисты сообщили по рации о неожиданном попутчике, и вскоре все железнодорожники выбежали на улицу посмотреть на "тарелку". И все увидели! Если самим машинистам могло "показаться", то смотревшим с неподвижных позиций "показаться" никак не могло. Hе великовата ли территория для массовых галлюцинации - вся линия от Камыш-Зари до Волновах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Михаил ГЕРШТЕЙH, "HЛО", 45 (108), 1999</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1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коло шести часов вечера... солнце садилось. Вдруг на розово-оранжевом небе я увидел черный объект, похожий на петлю. Он, меняя свою форму, около получаса повисел в небе, выпуская дым. Потом исчез".</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хив Закарпатского УФО-клуба "УФОДОС" / Алексей Школа, г.Подгородне, Днепропетровская область</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1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Уже наступали сумерки. Неожиданно на востоке я увидела шар оранжевого цвета. Он висел так низко, где я никогда не видела Луну. Повисев, шар начал медленно опускаться. Когда он исчез, на том месте, где я впервые его увидела, появилась как бы "дыра". И снова неожиданно вокруг этой "дыры" замелькали зеленые огоньки. И все исчезло".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хив Закарпатского УФО-клуба "УФОДОС" / Инна Эфанова, г.Днепропетровск</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Это произошло  в последних  числах декабря. Как сообщают информационные агентства, есть множество свидетелей этого  события, которые пересказывают одну и ту же картину. Зимнее небо было безоблачным.  С земли  НЛО  казался  диаметром  метров  пятьдесят.  Он медленно двигался над одной из  улиц города.  В центре  светился яркий  круг, по  внешнему контуру перемещались пульсирующие огни, время от времени бежавшие к основанию.</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отом на металлургическом комбинате начали сливать плавку, и  небо над городом окрасило зарево. Когда  оно погасло, "тарелка" исчезла. Еще  раз НЛО появился над Днепродзержинском через несколько дней. Объект точно  такой же формы  пролетел над  городом, пересек  реку и  с набором  высоты ушел  на левобережье.  Теперь  от  него   исходили  лучи,  крутившиеся,  как   крылья мельниц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Местные уфологи утверждают, что "тарелки" уже не раз появлялись  в районе "гигантских  урановых отстойников  Приднепровского химкомбината."  Во времена Союза комбинат готовил ядерное топливо, а сейчас фактически  брошен. Быть может, НЛО следят, чтобы не произошло экологической катастроф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НЛО над Днепродзержинском", "Томский вестник", 25.01.2003, Томск, №14, стр.13</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ДОНЕЦ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61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Это было в 1961-62 году (я точно не помню), примерно в 11-м часу вечера. Я увидел эллипсовидное тело. Оно светилось таким холодным светом, будто Луна. Мы подумали, что это советская ракета, но, может быть, это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асилий Мирошниченко, с. Мануйлово Донецкой област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Журнал "Знання та праця" (Харьков), 1967, N 1</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65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ентябрь-октябрь 1965, утро; г.Белозерск, Донецкая область. Очевидец, в то время, будучи школьником, увлекся астрономией. И узнав о прохождении мимо Солнца кометы Икейя-Секи, он решил попытаться ее увидеть. С этой целью он вышел на рассвете в поле, чтобы наблюдать комету непосредственно перед появлением из-за горизонта диска Солнца. Комету наблюдателю увидеть не удалось, но он заметил в северо-западной части неба, около 45 градусов над горизонтом летящий параллельно поверхности земли с северо-запада на юго-восток светящийся оранжевым светом овальный яйцевидный предмет. Летел он довольно медленно и наблюдался около 5 минут. Был очень четко виден на фоне голубого неба. Летел плавно и совершенно бесшумно. Угловые размеры предмета: длинная ось эллипсоида (параллельная земле) в 5 раз больше диаметра видимого Солнца (которая ось перпендикулярная земле) в 3 раза больше диаметра видимого Солнца. Погода в момент наблюдения: безоблачно, тепло, тихо, ветра не было. [Архивное наблюдение "Космопоиска" N 1181/3-10, записано 4.05.1978; Бывший адрес наблюдателя: Киев, ул. Ломоносова, 55. Общежитие 8. Киевского университе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67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7 часов вечера в период с 18 по 30 сентября 1967 года (сейчас более точно число не могу установить) я была на улице. Уже стемнело. Появились первые звезды. Неожиданно в юго-восточной части неба я увидела движущийся, вероятно, круглый предмет, освещенный солнцем только с одной стороны и поэтому видимый только полумесяцем.</w:t>
      </w:r>
    </w:p>
    <w:p>
      <w:pPr>
        <w:pStyle w:val="Normal"/>
        <w:widowControl w:val="false"/>
        <w:autoSpaceDE w:val="false"/>
        <w:spacing w:lineRule="auto" w:line="240" w:before="0" w:after="0"/>
        <w:rPr/>
      </w:pPr>
      <w:r>
        <w:rPr>
          <w:rFonts w:cs="MS Sans Serif" w:ascii="MS Sans Serif" w:hAnsi="MS Sans Serif"/>
          <w:b/>
          <w:bCs/>
          <w:color w:val="000080"/>
          <w:sz w:val="20"/>
          <w:szCs w:val="20"/>
        </w:rPr>
        <w:t>Предмет двигался на восток. Над этим предметом виднелась звездочка, а впереди (по ходу движения) вторая звездочка. Звездочки не очень яркие. Все они как будто бы были жестко закреплены, т.к. двигались вместе с полумесяцем как одно целое. Наблюдали мы все минуты две, потом, по мере удаления, тело стало невидимым. Я поделился о виденном на работе, оказалось, что еще несколько человек наблюдали то же явление. Высота полета предмета над горизонтом составляла градусов 50</w:t>
      </w:r>
      <w:r>
        <w:rPr>
          <w:rFonts w:cs="Tahoma" w:ascii="Tahoma" w:hAnsi="Tahoma"/>
          <w:b/>
          <w:bCs/>
          <w:color w:val="000080"/>
          <w:sz w:val="20"/>
          <w:szCs w:val="20"/>
        </w:rPr>
        <w:t>°-60°.</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ладыкина А. И., Донецкая обл., г. Toрез, 14, ул. Почтовая, д. 76.</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Ф. Ю. Зигель, НАБЛЮДЕНИЯ НЛО В СССР, Том I (1968), СЕРПОВИДНЫЕ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67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 начале октября 1967 года (дату точно не помню) приблизительно между 20 и 20.30 часами я и мои две соседки видели яркий, серебристого цвета полумесяц, быстро плывший с юго-запада на восток, особенно интересно было, когда проплыл он под Луной. Высоту определить не могу, но когда проплывал он под Луной, расстояние между ними было небольшое. Мы наблюдали за ним сидя, чуть подняв глаза. Был ли тогда ветер и как по отношению к ветру он плыл, не знаю, так как тогда об этом мы не думали. Мы просто наблюдали. Эти же соседки говорят, что через некоторое время в октябре они наблюдали то же самое. Мы решили в шутку, что это турецкий спутник."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ванова К. М., г. Енакиево, Донецкая обл., ул. Ткаченко-Пертенко, д. 98, кв. 37.</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Ф. Ю. Зигель, НАБЛЮДЕНИЯ НЛО В СССР, Том I (1968), СЕРПОВИДНЫЕ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69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1969 году наблюдался пролет НЛО почти в центре города в районе ул. Менделеева. Очевидец наблюдения П. И. Доскач. Вот его рассказ:</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Летом 1969 года, примерно между 16 и 18 часами, в ясную погоду я был свидетелем полета НЛО. Рядом со мной находились десять моих товарищей, которые также были свидетелями этого событ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то-то из них заметил НЛО и крикнул нам, чтобы мы посмотрели тоже. Когда я поднял голову, то увидел в направлении на юг летящий светящийся, но не слепящим, а нормальным красным светом шар диаметром 3-5 метров. Высота полета около 100 метров, дальность 100-200 метров, скорость полета такая же, как у идущего на посадку самолета. Края были четкими, форма правильная, полет абсолютно бесшумный. Впечатление очень сильное, все стояли и не могли пошевелиться, пораженные увиденны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 Сомов "В небе над городом...", "Макеевский рабочий", 7 ноября 1991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74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1974 году над Донецком наблюдался пролет светящегося шара. Шар перемещался по линии Горловка-Донецк со скоростью авиалайнера. Спустя некоторое время шар приостановил движение и взорвался, осветив ночное небо и местность в радиусе 100-150 километров. Вскоре жители города и шахтерских поселков стали находить куски серого металла, которые при трении о металлические предметы сильно искрили. В процессе хранения материал начал самопроизвольно превращался в порошок. Цвет порошка, по независимым оценкам, определялся с течением времени как серебристый, голубовато-серый, зеленоваты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Анализ, проведенный специализированными лабораториями города показал что вещество однородно, практически не растворяется в воде и органических растворителях, растворяется в разбавленных минеральных кислотах, не горит и не разрушается в пламени. Вещество не обладает радиоактивностью, немагнитно. Образец содержит 60 процентов церия и 30 процентов лантана в виде гидрооксида, на железо, магний и марганец приходится 8-9 процентов.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до отметить, что анализ обломка, найденного в 1976 году на реке Вашка (республика Коми), также показал содержание в нем редкоземельных элементов: лантана 11 процентов, неодима 9 процентов. Образец сильно искрил при попытке провести по нему ножовк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http://www.ufozone.h1.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86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сенью 1986 года загадку преподнес 13-ти летний Саша К. из Енакиево (Донецкая область). В его присутствии странно вели себя электроприборы - то включались, то выключались лампы, телевизор, холодильник. Сами по себе загорелись ковровое покрытие в прихожей и обивка входной двери. За короткое время квартира вспыхивала 9 раз - загорались газеты, мебель, розетки, клеенка на балконе. Таинственный огонь шел по следам подростка, стяжав ему жуткую слав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ашу положили в местную больницу, но и здесь его нашел таинственный "спутник" (вспыхнула одежда соседа по палате). Психиатр сделал заключение: "Невротические реакции с пироманией". Однако впоследствии диагноз не подтвердился. По заключению комиссии НИИ клинической психиатрии АМН, "психопатологических расстройств у пациента не выявлено". Причину "огненного феномена" так и не установи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87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Любопытный случай поведала "Известия" летом 1987 года. Крановщица Ю.Ф.Воробьева из Донецка соприкоснулась с электрическим кабелем, который оказался под напряжением 380 вольт. В течение двух часов реаниматоры тщетно пытались вернуть ее к жизни. А через день, находясь уже в морге, она вдруг пришла в себя. Правда, сознание полностью возвратилось к ней только две недели спустя. При этом она почти полностью лишилась зрения. И в этом состоянии у нее обнаружился особый дар ясновидения: Воробьева способна видеть людей насквозь, все их внутренние органы (биоинтроскопия); угадывать события прошлой жизни (ретроспекция); предсказывать будущее (проскоп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87 год</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В статье Александра Богатикова ("Интересная газета", </w:t>
      </w:r>
      <w:r>
        <w:rPr>
          <w:rFonts w:cs="Tahoma" w:ascii="Tahoma" w:hAnsi="Tahoma"/>
          <w:b/>
          <w:bCs/>
          <w:color w:val="000080"/>
          <w:sz w:val="20"/>
          <w:szCs w:val="20"/>
        </w:rPr>
        <w:t>№11 (49) 1997 год) приводится впечатляющий список аварий НЛО в СССР/СНГ. Автор утверждает, что инопланетяне, с которыми мы имеем дело, происходят с планет Зоннери и Тио (Трон) системы Сириус. В списке есть и такой пункт: "Летом... (1987 года) от Тронской (Тионской) "тарелки" отвалился кусок (сплав цезия с лантаном), который нашли под Донецко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Аналогичный случай произошел в том же Донецке в 1974 году. Сплавы тогда также были обнаружены аналогичны (цезий с лантаном). Надо отметить, что и анализ обломка, найденного в 1976 году на реке Вашка (республика Коми), показал наличие: лантана - 11 %, неодима - 9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В.Сочк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есной 1990 года воспитатели детсада "Теремок" (поселок Донское, у станции и райцентра Волноваха) как-то обнаружили на белой стене рисунок профиля головы человека. Смыли, но через какое-то время рисунок появился снова. Очередные попытки стереть его так и не увенчались успехом - снова и снова появлялся на стене рисунок серого цвета - контур очертания мужской головы, слегка курчавые волосы, ухо, нос, красивый глаз - удлиненный, отливающий живой бирюзой. Вскоре молва о нем вышла за пределы детсада, быстро долетела до Донецка. Обследовать портрет-феномен приехала большая группа специалистов - более 20 человек, областная комиссия по изучению биоэнерго-информационного обмена и уфологии. Дадим слово председателю этой комиссии, руководителю психотерапевтической службы Донецкой областной центральной клинической больницы, кандидату медицинских наук Г.Я.Лещенк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Комиссия провела исследования объекта по 11 параметрам. В том числе и определение уровня радиации. Выяснилось, что она на уровне обычного фона. Определяли магнитные поля - никаких отклонений. Провели биолокационные исследования и установили наличие определенного энергетического потенциал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угубо физические методы исследования ничего особенного здесь не обнаружили. Но мы не ограничивались только такими исследованиями. Как это необычно ни звучит, но могу сказать: специалисты нашей группы установили телепатический и непосредственный контакт с инопланетным разумом и получили от него соответствующую информацию... По сообщению инопланетного разума, он является объектом определенной цивилизации. Все это, однако, надо уточнять, проводить дополнительные исследования, получить заключения экспертов, все обсудить...</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Такой вот "графический" контакт миров. Хотя в то же время в редакцию мариупольской городской газеты "Приазовский рабочий" позвонил читатель и сообщил, что в поселке Донском приземлилась "летающая тарелка" с инопланетянами. Затем будто бы "тарелка" улетела, а пришельцы остались и общаются с местным население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Летом 1990 года с художником из Донецка Н.О.Ивановым произошло странное событие, которое он описывает следующим образо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ечером, часов в 12 вдруг звук - вжиг, - как будто залетел жучок в ухо. Я проверил, вроде ничего нет. Минуты не прошло - адская боль в ухе, как шилом проткнули. И - как будто посторонний предмет в голове. Потом появились сильные боли в висках и у основания черепа. Мне стали сниться странные сны, хотя их трудно назвать снами. Когда я начинаю просыпаться, вижу каких-то существ. Они шевелятся, смотрят... Когда я испытываю ужас, существа тут же исчезают. И так почти каждый день... Потом появилась потребность рисовать существа, часто на темном фоне... Еще бывает ощущение, что должен узнать что-то очень важное, но пока не могу. Кажется, вот-вот наступит озарение, но - обрыв: то ли защитная реакция организма, то ли не дорос, не пускают. В последнее время стал видеть какие-то города. Архитектура потрясающая, что-то бесподобное: на темном фоне вдруг половина видимого пространства становится фиолетовой, размытой, конструкции материальные до жути, а света нет, но видно все до крапушек".</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Эта довольно необычная история произошла с жителем нашего города Александром Будовским. Сашу знаю давно, поэтому могу ручаться за правдивость его информаци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начале июня нынешнего года Александр вышел на балкон своей квартиры, находящейся в доме N 430 по ул. Трудовой. В руках он держал фотоаппарат. Будовскому очень понравились облака, и он начал их снимать, чтобы в дальнейшем использовать фотографии при монтаже. Окончив фотографировать, Александр проявил пленку и отложил ее в сторону.</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За печатание фотографий он взялся лишь недавно, в ноябре. И каково было его удивление, когда наряду с облаками, солнцем Александр увидел на снимке изображение какого-то шарообразного предмет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Что это? НЛО, какое-то оптическое явление в атмосфер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В. Швец "В объективе - НЛО", "Знамя индустрии" (Константиновка), 20 ноября 1990 год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3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Летом 1993 года (в ночь со вторника на среду) отдыхающих в дачных домиках возле села Черненки (возле Мариуполя) неожиданно разбудил яркий свет за окном. Те, что вышли на улицу, увидели зависший невдалеке над болотом большой светящийся объект в форме "тарелки" (объект мигал разными цветами). Кругом было светло как днем. Интересно, что присутствие НЛО, чувствовали и животные: были весьма напуганы. Через некоторое время НЛО бесшумно поднялся вверх и исчез.</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олностью восстановить события той ночи удалось через несколько дней на собрании дачных жителей с необычным названием "Существуют ли НЛО?" Инициатором собрания была учительница Нина Степановна, после того, как заметила на болоте идеально ровный большой круг из полегших стеблей камыша (по часовой стрелке). Это напоминало знаменитые "круги на полях" в западных графствах Англи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бсудив странные события, участники собрания пришли к единому мнению: неопознанные летающие объекты существуют! Какая другая сила оторвала бы людей в разгар лета от работы на дачных участках?</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 по материалам Сергея Савченко (корр. УКРИНФОРМА) в газете "Новини Закарпаття", 7 сентября 1993 год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8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аблюдатель: Alex Bobrov (Адрес: 2:4656/4.11)</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Дата отправки письма: 09 Фев 99 00:36:02</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Место наблюдения: Украина, Донецкая обл., г.Харцызск. Примерно в 30 км на восток от Донецка. Город небольшой примерно 100 тыс. человек. Я живу на окраине города, наблюдение проводил примерно в двух км от города, на поляне возле леса. Дата рождения: 7 августа 1975 год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конце мая видел интересный объект. Я периодически занимаюсь наблюдением звезд. Последнее наблюдение я и описываю. Погода теплая, сухая и ясная. Hа небе ни облачка. Луна отсутствовала. Часа в три ночи (примерно в 2:40), после нескольких часов наблюдения, я собирался спать когда увидел объект, который быстро погас. Он начинался в зените. Он был похож на вспышку, но в тот момент у меня было впечатление что меня коснулся луч. Цвет луча - белый. Он погас через секунду, не более. Кроме света от объекта я ничего не мог увидеть). Объект летел с небольшой скоростью. Луч исходил из этого объекта, который находился примерно в зените. Луч как будто светит тебе в лицо с расстояния в полкилометра. Потом примерно - 3 звездной величины. Объект летел с небольшой скоростью (примерно 1 градус в 3 сек) но вдруг резко изменил направление вопреки теориям летного мастерства. При этом цвет и яркость объекта не изменились. Объект резко менял траекторию полета и резко поднялся вверх и исчез из обзора. Траекторию менял под углом в 80-85 градусов. Первый раз когда увеличил скорость, второй раз через две-три сек. когда стал подыматься (я думаю что он подымался, потому что падала его яркость).</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ри этих изменениях траектории изменение яркости и цвета не наблюдалось. Подъем длился несколько секунд, до десяти. Полет был в сторону юго-юго-восток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римечание: от астрономии я немного отошел и сейчас больше интересуюсь уфологией. А вообще у меня есть телескоп, рефрактор с диаметром зеркала 10 см. Занимался астрономией с 11 лет.</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http://www.ufozone.h1.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Днепропетровская газета о непознанном "ННН" ("Неизведанное, Невероятное, Невозможное") опубликовала в №1(1) за 2002 год интересное письмо Л. Андреевой из Донецка. Приводим его дословн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Я живу одна, с собачкой маленькой болонкой Розочкой. В тот вечер ложилась спать уже после полуночи. Все вроде было как всегда, только вот Розочка вела себя необычно. Весь вечер скулила и лезла под кровать, пытаясь найти самый дальний и темный уголок. Вроде пыталась от кого-то спрятатьс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аконец я выключила ночник и легла в постель, стараясь уснуть...</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рошло какое-то время, я уже засыпала. И вдруг, сквозь полудрему мне показалось, что на меня кто-то смотрит. Я попыталась дотянуться до лампы, чтобы включить свет, но не смогла даже пошевелить рукой. Было такое чувство, что меня связали невидимыми нитями. Хотела закричать, - ничего не получилось, только рот открывала как рыба, выброшенная на берег. Моя Розочка скулила из-под кровати, да за окном ветер завывал. Только вот луна светила очень ярко, и я увидела фигуру в серебристом облегающем комбинезоне, склонившуюся надо мной. Нужно сказать, что страха я не испытывала, а исключительно - любопытство. Я попыталась рассмотреть своего гостья: похож на человека ростом более двух метров, только с овальной головой и, вроде, серой кожей. Раскосые глаза пришельца внимательно смотрели на меня, а вместо рта была маленькая прорезь. И вдруг в моей голове кто-то "появился", после я поняла, что таким образом со мной общался мой гость. Он попросил меня не волноваться, а расслабиться, сказал, что ничего плохого мне не сделает.</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ткрыв глаза, увидела, что на улице уже светает, а в комнате ничего не изменилось. И, естественно, никакого пришельца. Розочка уже лежала у моей кровати и мирно посапывала, а я чувствовала себя хорошо отдохнувшей. И теперь, вспоминая ту ночь, думаю: "А может, мне все только приснилось, и никакого гостя не было? Если все произошло на самом деле, тогда как я могла так быстро "отключиться", и что со мной делал пришелец? А может, он был не один?"</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В.Сочка /архив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ЖИТОМИР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859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нтересные данные содержит исторический рапорт Сквирского земского суда: в городе Ружине в 1859 году был замечен фосфористый объект, пролетавший на малой высоте с гулом и имевший вид молни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30-е год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начале 1930-х годов в одном из сел Житомирской области стали происходить загадочные случаи. В селе и в округе люди стали часто видеть каких-то странных существ, которые обычно появлялись после заката солнца. По словам очевидцев, они были похожи на людей, но только до пояса, то есть у них были ноги, а выше пояса было как бы "пламя", которое пульсировало. Люди прозвали их "огнями". Было подмечено, что в тех домах, возле которых проходил "огонь", люди либо умирали, либо переезжали на другое мест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78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марте 1978 года под Житомиром наблюдали НЛО, от которого во все стороны отходили 16 лучей с заостренными концами, напоминая распустившийся цвето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Источник: Г.К. Колчин, "НЛО. Факты и документы"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0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0 год и последующие (годы всеукраинского фляпа) в Житомирской области были урожайны на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начале 1990-х годов как-то вечером над Житомиром Оксана К. и Таня Ж. увидели треугольник нежно-салатного цвета. На каждой вершине объекта находились источники красного цвета круглой формы, которые постоянно мигали. Объект то приближался, то отдалялся, но вскоре исчез. На месте его пребывания еще 20 минут сохранялась светлая полоса-дым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 тот же период времени над селом Кишин Таня Вокальчук видела строевой полет блестящих шаров, оставлявших за собой длинные хвосты. Потом строй разделился на три части и объекты наконец скрылись за тучам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6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Было это в 1996 году, зимой. Тогда выпало много снега, я и мои друзья, так как были тогда поменьше, начали лепить снеговую бабу, а потом снежные домики... На улице уже стемнело, только где-то были слышны человеческие голоса и грохот маши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 тут мы услышали голос одного мальчика, он испуганно кричал: "Смотрите! Смотрите!.." Все подняли глаза в небо. Наступила гробовая тишина... Я в испуге хотела убежать домой, но что-то заставило меня досмотреть до конца все, что происходи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 небу что-то летело. Оно не было похоже ни на спутник, ни на самолет, ни на вертолет. Это "что-то" было ярко-красного цвета. По своим размерам оно напоминало солнце, а по форме - летающую тарелку. Все стояли, не двигаясь, и только собака словно взбесилась, очень громко скулила и пыталась спрятаться, посматривая на небо. И тут как будто вспышка - это "что-то" исчез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не знаю, может быть, это какое-то совпадение или облако, пролетающее над нами, но звезды, находящиеся на траектории НЛО, тоже исчезли. Конечно, все испугались и разбежались по домам. Вскоре многие забыли про это, но я всегда помнила и задумывалась над случившимся...</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Интересная газета", </w:t>
      </w:r>
      <w:r>
        <w:rPr>
          <w:rFonts w:cs="Tahoma" w:ascii="Tahoma" w:hAnsi="Tahoma"/>
          <w:b/>
          <w:bCs/>
          <w:color w:val="000080"/>
          <w:sz w:val="20"/>
          <w:szCs w:val="20"/>
        </w:rPr>
        <w:t>№9(60), 1998 год / письмо Лены Колодяжной (14 лет), г.Бердичев, "Неужели НЛО - это предупреждение на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ЗАКАРПАТ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81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1812 году в небе над Буковиной появилась какая-то большая звезда, сопровождаемая пучком лучей, и полетела в направлении России. Затем она вернулась обратно и появлялась регулярно в течение четырех месяцев, пока в России шла война с француза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Варакин, Л.Зданович, (Тайны НЛО", - Москва, "Рипол классик", 2000 год, 63 ст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ополнитель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было появление большой звезды, испускавшей лучи, над Буковиной. Звезда курсировала в направлении России и обратно все четыре месяца, пока шло вторжение армий Наполеона в Россию".</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Л.Замойский "НЛО. Они уже здесь...", Москва, "Олма-Пресс, 2003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0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августе 1990 года в редакцию "Закарпатской правды" приходили письма, телефонные звонки о наблюдении НЛО с Тячева, Мукачева, Ужгорода и ряда других районных центров. А над Свалявой В.Сверлович даже сфотографировал ярко-оранжевый объект в виде двух сложенных тарело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Есть свидетельства об обнаружении в июле кругов на пшеничных полях (диаметром от 6 до 13 метров), главным образом на Иршавщине. Вместе с тем нет свидетелей, которые бы подтвердили участие НЛО в их создани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Ярослав Сочка. НЛО на Закарпатье. Ужгородская газета "СЗ-Фест", 2-8.07.199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3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январе 1993 года в одну из морозных ночей в селе Долгое (Иршавский район) свидетельница наблюдала некоторое время за хаотичным движением в небе пяти ярко-красных шаров. В конце концов "блуждающие шары" с треском разбивались об землю. Групповая "шаровая мол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4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 феврале 1994 года произошло событие, которое именуется в уфологической литературе словом абдукция (похищение людей инопланетянами), хорошо освещенное областной печатью. Жительница Ужгорода И. Целлар получила травму с переломом ребер. После необходимых процедур в больнице женщина вернулась домой и последующие события описала так: "Села на диван и приняла анальгетик. Боль не проходила, и я долго не могла уснуть... От боли я начала терять сознание.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коло часа ночи мне почудилось, что в моей комнате кто-то есть. Очень грациозные, стройные существа, ростом 2, 5 метра, стояли рядом со мной... Молниеносно, словно сквозь туман, меня куда-то повели. Помещение окрашено в желто-белый цвет. Вошел другой инопланетянин - серое лицо, большие синие глаза, длинные пальцы. На каждом пальце блестели иглы. Пришелец одним взмахом воткнул все иглы в околореберные ткани, в область боли, и что-то ввел туда. Меня подняли и понесли. Боль прошла. Я почувствовала себя лучше и поблагодарила Бога за присланную помощь... Спустя две недели странный внутренний голос вынудил меня заняться лечебной физкультурой..." </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Российский Уфологический Дайджест </w:t>
      </w:r>
      <w:r>
        <w:rPr>
          <w:rFonts w:cs="Tahoma" w:ascii="Tahoma" w:hAnsi="Tahoma"/>
          <w:b/>
          <w:bCs/>
          <w:color w:val="000080"/>
          <w:sz w:val="20"/>
          <w:szCs w:val="20"/>
        </w:rPr>
        <w:t>№5/декабрь 2000 г., часть 3</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http://www.ufonav.spb.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4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Февраль 1994 года; зима, снег, морозно. Время приблизительно 18.30, я, закончив работу учителем в средней школе №11, забираю из садика сына Михаила и выхожу на улицу Водную, где напротив дома №34 на столбе всегда горит фонарь, освещающий двор садик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одняв голову в сторону фонаря, увидела необычный свет, который шел откуда-то из глубины космоса. Свет был мощный, спокойный, немигающий. Помню ощущение оцепенения, застыли мы с сыном на месте, смотрели оба на свет, не двигаясь с места. Помню мысль: и чего смотришь на меня? Что хочешь сказать? Подсказать?</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риблизительно через 30-40 секунд свет вмиг потух - исчез, и мы продолжили путь домой, обсуждая с ребенком, как со взрослым, проблемы вечности, духовност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чницкая Тетьяна Константиновна (г.Мукачев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4 год (примерн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Когда-то(лет 9-10) назад ехали с родителями из ужгорода в киев на поезде, ну и как обычно, многие из вагона висят в коридоре (не в тамбуре) и втыкают в окно. Тогда я НЛО увидела в первый раз: (все есстественно знают что Закарпатье-очень лесистая и горная местность). Ну так вот -проезжали мы одно место и у всех сосен вокруг верхушки были спилены нахрен, как будто отрезаны, что человек посути сделать не мог, а на одной из гор стояли-висели три элипсовидных шара, которые потом медленно соединились воедино и исчезли... Видело это почти весь наш вагон... Вот так!</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сообщение на одном из интернет-форумов от 30.04.2004</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9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довольно-таки смешную и поучительную историю "вляпались" жители Закарпатья в феврале 1999 года. Несколько ночей подряд в конце месяца на небе висели и сияли два ярких НЛО, наводившие ужас на местное население. О чем писали в эти дни газеты - догадаться нетрудно. Телевизионные репортажи свидетельствовали: два ярких НЛО видит чуть ли не все население регион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А в это самое время внимание мировой общественности было приковано к интересному астрономическому явлению: планеты Венера и Юпитер сблизились, создав иллюзию единого небесного тела - большого и яркого (такое соединение возможно раз в 2000 лет). Эту необычайно яркую звездочку закарпатцы и приняли за НЛО. На этот раз явления инопланетян народу не произош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Ошибочка вышла", "Интересная газета" №11(86), 2000 г.</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9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ктябрь 1999 года, возвращаюсь с родительского собрания, темно, время около 20.00. Взглянув на Чернечу гору, обратила внимание на странный свет, делающий необычные движения - на горе всегда горит желтый и зеленый прожектора - сигнал для летчиков - а этот свет был третьим по счету и совершал он полет не по прямой, как это мы видим во время полета самолета, а зигзагообразно и без мигани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Чтобы удостовериться, что у меня не галлюцинация, останавливаю идущую мне навстречу девушку (ею оказалась Савка Оксана, моя бывшая ученица, девушка лет 18-19-ти). Мы немного понаблюдали за этим "необычным светом" и каждый отправился по своим дела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чницкая Тетьяна Константиновна (г.Мукачев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5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Вестник RUFO No 13(69) 12 мая 2005</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роклятые дома. Место в Закарпатье, где отмечается явление, нигде в мире не зафиксированное, было проклято монахам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На ночь мы открываем все окна и спим в верхней одежде под теплыми одеялами. Жить-то хочется", - говорят жители закарпатского городка, где по неустановленной причине нагреваются дома, а месяц назад при взрыве погибла их соседк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Поговаривают, что место в Закарпатье, где отмечается загадочное явление, нигде в мире не зафиксированное, было проклято францисканскими монахиням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Первый тревожный звонок в Виноградове прозвенел в ночь с 14 на 15 февраля этого года. 46-летняя учительница Юлия Попович, покидая одну из комнат в своем доме, потянулась рукой к выключателю. И в этот момент произошло нечто странное. Молния или что-то похожее на нее вылетело из выключателя, ударилось в пол и исчезло. Тут же глубоко под землей раздался мощный хлопок, похожий на взрыв, от которого вздрогнул весь дом. На следующий день пол в том месте, куда ударила молния, нагрелся до такой степени, что босиком ходить по нему было невозможно.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За последние сутки расход электроэнергии в доме, где произошел первый подземный взрыв, составил... 500 киловатт!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Одной из версий того самого первого взрыва была неисправность в электропроводке, - рассказывает председатель комиссии по расследованию причин аномалии, заместитель начальника управления МЧС Украины в Закарпатской области Виктор Кучера. - Электрик, прибывший по вызову, первым делом глянул на счетчик и ахнул: за последние сутки расход энергии в этом доме составил... 500 киловатт! Это более чем 20 киловатт в час! Начали разбираться и выяснили, что в подвале у хозяина стоит электродвигатель, с помощью которого вода качалась в дом из колодца. Так вот, там одна жилка электрокабеля и замкнул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Казалось бы, причину странного подземного взрыва установили. Дом обесточили, устранили неисправность, но, что интересно, пол в том месте, где в него ударилась молния, был по-прежнему очень горячим. Тогда решили прямо в комнате вырыть яму.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Камни, которые лежали под фундаментом, были нагреты до такой степени, что потрескались, - вспоминает хозяин дома номер 95 по улице Тюльпанов, где произошел первый взрыв, известный в области кардиолог Владимир Попович. - К ним невозможно было притронуться. Приехали пожарные, вылили в яму большое количество воды, а камни все не остывали. Тогда они подогнали свою машину и вылили еще тонну воды, которая моментально превратилась в пар. Эта мера дала хоть какой-то эффект, камни стали холоднее.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После этого о взрыве в доме номер 95 по улице Тюльпанов на некоторое время забыли, списав "АЯ" на неисправность электрокабеля. Тот факт, что у некоторых жителей близлежащих домов примерно с того же времени по утрам начала болеть голова и ухудшилось самочувствие, с этим событием никто не связывал. А через несколько дней в доме напротив произошел следующий взрыв.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Это было 4 марта, - вспоминает хозяйка этого дома Виктория Дяжур. - Из всей электрики в доме в тот момент работала только стиральная машинка. Прямо в воздухе раздался какой-то хлопок, и дом как будто тряхнуло. Шестнадцатого марта у меня в доме произошел еще один взрыв. На этот раз он был значительно сильнее: повылетали стекла вместе с рамами. В тот момент в доме тоже работала только стиральная машинк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Жена была одета в капроновую ночную сорочку, которая буквально расплавилась и растеклась по телу".</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Трагедия произошла 17 марта в половине восьмого вечера. Почти через месяц после первого взрыва в доме номер 95 по улице Тюльпанов, где проживала Юлия Попович, случился второй мощный взрыв.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Это было в той же комнате, - говорит Владимир Попович, муж погибшей Юлии. - Меня не было дома, жена вошла в детскую, а уходя, потянулась к выключателю. И тут раздался взрыв. Он был очень сильным, но, что интересно, ничего не загорелось. Взрывной волной жену выбросило из комнаты через дверной проем, и она сильно ударилась о стену. Наверное, потеряла сознание. Взрывная волна повела себя довольно странно: были выбиты стекла, но совсем в другой комнате, там, где была открыта форточка. А в коридоре расплавилась пластмассовая люстр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Да и жена моя в буквальном смысле слова расплавилась. Она была одета в капроновую ночную сорочку, которая растеклась по ее телу. Потом выяснилось, что она получила ожоги 85 процентов поверхности тела. Девять дней врачи боролись за жизнь Юли. Через трое суток жене стало лучше, и мы вроде бы вздохнули с облегчением, а потом ее не стало.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На следующий день после второго взрыва в доме Поповичей жители окрестных домов начали замечать, что в их домах странным образом начали нагреваться полы и стены.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Вот посмотрите, - говорит мне жительница одного из домов на улице Тюльпанов Клара Шандор, приподнимая ковровую дорожку. - Потрогайте в этом месте и сами во всем убедитесь. Вот здесь пол горячий, а тут у него обычная комнатная температура. Говорят, это газ метан из-под земли идет. Но разве может он нагревать пол и стены? А по утрам зять жалуется на то, что у него сильно болит голова, как будто накануне перепил.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Действительно, - говорит Виктор Кучера, - наша комиссия установила, что в нескольких домах, расположенных на улицах Партизанской и Тюльпанов, где наблюдается странная аномалия - нагреваются пол и стены, в помещение глубоко из-под земли просачивается метан. Его происхождение нам пока не известно. Причем, что самое интересное, этот метан выходит на поверхность и занимает все большую площадь. Так, сначала он был обнаружен с достаточно большим уровнем концентрации в доме номер 95, где погибла женщина. А потом стал появляться и в соседних домах. Судя по всему, его распространение продолжается.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Метан - это газ без цвета и запаха. Тем он и опасен, что его присутствие можно определить только с помощью специальных приборов. Когда метан скапливается в помещении с концентрацией от четырех процентов и выше, он становится еще и взрывоопасным. Взрыв может произойти от малейшей искорки в выключателе.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Получается, что жить в домах, где появился метан, опасно?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Если его нельзя локализовать, то взрыв может произойти в любую секунду, - говорит Виктор Кучера. - Это как на пороховой бочке.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Так что же делать жителям двух улиц Виноградова, в чьи дома просачивается метан?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Во всех этих домах мы установили специальные приборы, определяющие концентрацию метана в помещении. Как только этот показатель превысит допустимую норму, сработает сигнализация. Тогда надо открыть все окна и двери и выбежать на улицу. И ни в коем случае не пользоваться электроприборам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Ну а дальше? Если метан не перестанет поступать на поверхность?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Мне трудно дать ответ на этот вопрос. Когда тушишь пожар, то знаешь, с чем именно борешься. Здесь же враг неизвестен. Приехали представители Ивано-Франковского института нефти и газа, взяли пробы почвы и воздуха. Ждем результатов исследований, но их пока нет. Мы-то понимаем, что один газ не может подогревать пол и стены в квартирах. Происходит какая-то химическая реакция. Не исключено, что жильцов придется отселять из тех домов, где наблюдается повышенная концентрация метан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Жители двух улиц живут, словно на пороховой бочке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Версию о том, что газ в помещения просачивается из неисправного газопровода, мы отбросили, - говорит начальник Виноградовского районного отделения МЧС Украины в Закарпатской области Владимир Масюк. - Бытовой газ - это тот же метан. Но для того, чтобы можно было определить его утечку, к нему примешивают еще один газ, имеющий запах. Метан же, с которым мы имеем дело, не имеет запаха. Может быть, это природный газ, а может быть, он имеет биогенное происхождение, то есть является продуктом гниения чего-либо. Тут, говорят, когда-то были силосные ямы. Рядом расположено старое кладбище. На днях мы собираемся бурить скважину на глубину четырех метров. Возможно, таким образом удастся выпустить скопившийся под землей газ? Такое явление, которое наблюдается сейчас в Виноградове, не было зафиксировано нигде в мире.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А пока результаты исследований аномалии не известны, жители двух улиц Виноградова живут словно на пороховой бочке.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Едва завидев машину с ужгородскими номерами, из одного дома вышла женщина и устроила мне и сотруднику закарпатского областного МЧС допрос с пристрастием.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Вы кто? А вы кто? - спрашивала она, указывая пальцем то на меня, то на офицера МЧС. - Вы привезли нам результаты? Нет? А когда же они будут?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К нам подошел мужчина, сосед Владимира Поповича, с ключами от дома, где произошла трагедия. (После гибели жены хозяин дома получил уведомление о том, что в нем ему находиться опасно.)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Хотите посмотреть, что там внутри? - предлагает сосед. - Вот та самая комната, где произошел взрыв. Видите, стены потрескались, а пожара нигде не было.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Что же теперь будет с этим домом? - спрашиваю сопровождающего нас мужчину. По всему видно, что хозяева планировали жить здесь долго и счастливо.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Этот дом, считай, брошен, - говорит сосед. - Здесь теперь никто жить не будет.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Может быть, хозяин его продаст?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После того, что здесь произошло, его никто и не купит.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А у вас тоже пол и стены греются?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Пока нет. Но и в соседних домах такого раньше не было, а теперь смотрите, что творится.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Пока мы осматривали дом, где случилась беда, пришел представитель райотдела МЧС и замерял концентрацию метана. Прибор, рассчитанный на пять процентов, тут же зашкалил, несмотря на то, что окна в комнате были открыты. Пора было покидать дом, где в любую секунду мог произойти взрыв.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 доме Клары Шандор все двери и окна раскрыты настежь.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Нам сказали, что надо делать сквозняк, - объясняет женщина. - Тогда меньше вероятности, что будет взрыв.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Клара Ивановна посмотрела показания приборов и сообщил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Концентрация метана сейчас два с половиной процента. А вот температура пола на пять градусов выше комнатной.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 это время мне показалось, что нагреваются подошвы моих кроссовок. Потрогал пол - вроде бы теплый, но не настолько, чтобы нагреть обувь. Видимо, нервы. А Клара Ивановна продолжает показывать приметы аномали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Обратите внимание, вот на двери под краской какие-то пузырьки, - говорит женщина. Я надавливаю на один, и оттуда вытекает капелька воды. - Эти пузырьки поднимаются все выше и выше. И плинтусы все влажные, и крашеная деревянная мебель.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о время нашего разговора на улице шел дождь. В доме было очень сыро и прохладно.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Неужели так и спите с открытыми дверями и окнам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Жить-то хочется, - вздыхает Клара Шандор. - Кто знает, на каком свете проснешься. В комнатах сыро и холодно, спим в верхней одежде под теплыми одеялами. Электричество стараемся не включать. Только вот за холодильник страшно - старый он. Того и гляди, даст искру и взлетим на воздух...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У меня только что замерили концентрацию - четыре с половиной, - говорит женщина, которая встретила нас, едва мы оказались на Партизанской улице, и тут же пригласила зайти к ней на веранду. Я, вспомнив о том, что при концентрации метана более четырех процентов все может взорваться от маленькой искры, с опаской попросил разрешения сделать пару снимков в доме. Авось, от вспышки фотоаппарата взрыва не будет...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Я вот тут ремонт затеяла и не знаю, что будет, - говорит хозяйка дома Тамара Семенов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 одной из дальних комнат чуть слышно работает телевизор.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Не боитесь включать при такой концентрации метан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Это моя мама смотрит. Ей 86 лет. Не объяснишь, что это опасно, начинает сердиться. А еще постоянно ходит и двери за мной закрывает. В последнее время мои собачки очень беспокойно ведут себя, особенно по ночам. Скулят, крутятся на одном месте. Животные хорошо чувствуют опасность...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Мы все ее чувствуем, - говорит ветеран Великой Отечественной войны Петр Лушечков, проживающий на улице Партизанской. - Ложимся спать и не знаем, проснемся л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Узнав о приезде корреспондента "ФАКТОВ", из своих домов начали выходить люди. В ожидании новостей у ворот стояли даже молодые ребята, которые обычно "по пустякам" не переживают. Пришел и муж погибшей женщины Владимир Попович.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Почему-то до сих пор по факту гибели моей жены не возбудили уголовного дела, - говорит Владимир Попович. - Меня отселили из моего дома, и я вынужден ютиться у родственников на птичьих правах.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Пришли люди и с соседних, пока еще благополучных, улиц.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Здесь в двухстах метрах - детский сад, фабрика, - рассказывают они. - Раз этот метан начал распространяться по домам, то может и дальше добраться. Почему так медленно получают результаты исследований? Обратите внимание на масляные пятна на фундаменте домов. Они поднимаются все выше и выше.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Тут же всплыла старая легенда о том, что это место прокляли монашки из францисканского монастыря, который еще в начале прошлого века располагался поблизости. Дома по улице Партизанской построены аккурат на том месте, где когда-то находился монастырский сад. По слухам, монашки были очень рассержены из-за того, что выкорчевали все деревья в их саду.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Да тех монашек уже и костей не сохранилось! - говорят другие жители Виноградова, придерживающиеся материалистических убеждений.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Еще по одной из версий, стены и полы в домах нагревают подземные воды (Виноградов издавна известен своими термальными источниками), которые вместе с газом выходят на поверхность. Некоторые же предполагают, что это происходит в преддверии землетрясения. Однако сейсмологи сообщают, что с начала года сейсмической активности в этих местах не наблюдалось...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Пока остаются лишь одни загадки, которые вряд ли радуют жителей Виноградова, живущих в постоянной тревоге.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P.S. Автор выражает благодарность сотрудникам УМЧС Украины в Закарпатской области за помощь, оказанную при подготовке материал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Михаил Сергушев, "Факт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6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а протяжении 2006 года из разных районов Украины поступали сообщения о странной гибели домашних животных. В сентябре, на одном из горных пастбищ в Карпатах (точное расположение здесь не указано - прим. Я.Сочки), нашли 6 овец с высосанной кровью, с хирургически удаленными органами. Пастухи не видели, как это происходило, и не слышали звуков резни, но уверены, что без НЛО тут не обошлось, так как наблюдали странные огни, в небе над горам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Зачем они делают это?", "Интересная газета", "Антимиры", №12(136), 2006 г., 4 стр.</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ЗАПОРОЖ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08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сентябре над Мелитополем пронесся странный "метеорит", о чем писали газеты того времен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67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Сентябрь 1967; СССР. На самолет Ан-24, летевший рейсом "Запорожье-Волгоград", спикировал сигарообразный НЛО и полетел рядом. Двигатели у самолета заглохли, освещение отключилось, Ан-24 стал планировать. На высоте 100 м НЛО отвалил в сторону, двигатели восстановили свою работу и полет продолжился. Помимо пилотов и пассажиров, НЛО наблюдался также очевидцами из 6 населенных пунктов.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Колчин Г.К. "НЛО - факты и документы" / Л., Географическое общество СССР, с.75.</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68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о время работ по углублению фарватера Днепра напротив Ждановского пляжа земснарядом был поднят круглый предмет диаметром 25 см. Рабочие почему-то посчитали шар миной и немедленно вызвали саперов. Но когда специалисты-взрывники осмотрели его, то сделали компетентное заключение, что этот предмет не имеет к взрывчатке никакого отношения. И все же командир саперов счел нужным сообщить о странной находке в областное управление КГБ. Оттуда сразу же прибыл оперативник и забрал этот шар. И больше о нем ничего не слыша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днако история этой находки имеет продолжение. Вот что было зафиксировано в секретных архивах: этот шар был доставлен в лабораторию завода "Днепроспецсталь", где инженеры-химики попытались анализировать металл, из которого он был сделан. Но специалисты (которым, кстати, известны тысячи марок стали) так, по существу, и не смогли определиться с составом и дать металлу хоть какую-нибудь классификацию.</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плав был настолько необычен и имел такие примеси, что теоретически его можно было получить при плавке в вакууме при температуре +5000 градусов по Цельсию и под высоким давлением. И еще - шар этот был двухслойным. Это определили, когда стали проводить пробное сверление. Первые два сантиметра сверло проходило легко, но вот дальше оно вязло и оплавлялось. Более того, когда сверло вытаскивали, отверстие мгновенно заполнялось поступающим изнутри шара материалом, похожим на пластилин. При соприкосновении с воздухом он быстро затвердевал. Исследовав этот материал, ученые определили, что структурно он идентичен базальту. Затем шар отвезли в Москву, где в МЭИ было продолжено его изучени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тобы аккуратно сбить окалину и донные наслоения, шар подвергли микровибрации. И когда осыпалось то, что могло осыпаться... ученые ахнули - шар имел ребристую поверхность и представлял собой модель Земли, но вот расположение континентов было таким, как 125 млн. лет назад! Плюс ко всему, шар имел магнитные полюса. И вот теперь-то стал понятен его странный химический состав. Ученые пришли к выводу - место, где пробы показывали высокое содержание железа, полностью совпадало с той точкой на шаре, где находится нынешняя Курская магнитная аномалия. А вот золото концентрировалось в районах, идентичных Западной Сибири и т.д. В руках советских ученых оказалась точнейшая геологическая карта полезных ископаемых нашей планеты. О дальнейшей судьбе этой удивительной вещи ничего не извест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стались лишь вопросы: кто изготовил данный шар? Какие гуманоиды обладали такими знаниями и такой удивительной технологией много миллионов лет назад? И как этот предмет оказался на дне Днепра в районе города Запорожья?"</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Ярослав Сочка / по материалам статьи "Самые загадочные места Запорожья" (Яков Иванов, "Интересная газета", </w:t>
      </w:r>
      <w:r>
        <w:rPr>
          <w:rFonts w:cs="Tahoma" w:ascii="Tahoma" w:hAnsi="Tahoma"/>
          <w:b/>
          <w:bCs/>
          <w:color w:val="000080"/>
          <w:sz w:val="20"/>
          <w:szCs w:val="20"/>
        </w:rPr>
        <w:t>№11(98) за 2001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7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Автор: И. ЛУКАШ.</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Ранний декабрьский вечер опустился над Запорожским аэропортом. Между туч, из которых изредка падали мелкие снежинки, появились звезды. Заметно крепчал мороз. Отливала блеском взлетно-посадочная полоса, которая хорошо просматривалась из застекленного третьего этажа контрольно-диспетчерского пункт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ластвовало здесь обычное напряжение. На экране локатора, который работает в режиме кругового обзора, появлялись определенные пометки, по радио слышались голоса командиров экипажей, которые просили посадки или взлета. Поступило сообщение, что с юго-запада приближается очередной самолет, это "подтвердил" и локатор.</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Руководитель полетов В. С. Ковалев привычно бросил взгляд в указанном направлении и... глазам не поверил: над Запорожьем висел большой светящийся шар. Судя по расстоянию, он находился где-то над Днепром в районе автозавода "Коммунар". Диспетчеры, которые были рядом с Ковалевым, с удивлением смотрели на необычного "гостя". Часы в этот момент зафиксировали 18 часов 42 минут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иктор Сергеевич глянул на экран локатора: тот загадочного объекта не зафиксировал, но самолет, который снижался, уже был где-то рядом с ним. Тревога током пронизала руководителя полетов... Связался с командиром экипажа, спокойно попросил:</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Посмотрите по курсу, я вижу неопознанный предмет.</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Через несколько секунд из динамика долете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Впереди какой-то освещенный шар...</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Возьмите влево или вправ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 этот момент что-то случилось с радиосвязью...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Затем командир экипажа известил, что идет на посадку, но новый освещенный небольшой шар идет впереди, как лоцман...</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Руководитель полетов впервые столкнулся с подобным. Что он мог сделать, что посоветовать?</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Действуйте соответственно обстоятельствам! - дал команду.</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отом командир воздушного корабля сообщил: когда нацелил самолет на посадочную полосу, шар изменил траекторию и пошел круто в зенит. Где-то после 19 часа к контрольно - диспетчерскому пункту подъехали жильцы областного центра В. М. Зверев и А. С. Тарасо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лово В.М.Звереву.</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Шар висел на одном месте. Цвет менялся: то освещался ярче, то темнее. Спросил Ковалева, что это может быть. Он развел рукам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Я попросил бинокль. Линзы приблизили неизвестный объект в 12 раз. Оказалось, что шар слегка сплюснут. Из застекленного помещения я вышел на открытое место: по огням, которые горели над огородом, определил, что шар не двигался и освещался откуда-то из середины. В это время я почувствовал грохот двигателей и увидел как пошел на взлет воздушный лайнер с пассажирами. Набирал он высоту в направлении немного в стороне от неопознанного объекта. Ковалев в присутствия Зверева, Тарасова и диспетчеров попросил командира экипажа осмотреть пространство вокруг самолет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Вижу освещенный шар, - сообщил тот.</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о временем неопознанный объект исчезнул в направлении Энергодар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се это случилось вечером минувшей пятницы. Вчера с утра в редакции раздались звонки: оказывается, неопознанный летающий объект видело немало людей. Добавим: к двум сотрудникам нашей газеты, которые живут в различных районах города, в пятницу вечером заходили взволнованные соседи и говорили, что видели в небе странное свечение... Но наши коллеги не верят в космических пришельцев и в душе даже подсмеялись над чудакам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чера утром, когда готовился этот материал, мы связались с руководителем полетов Запорожского аэропорта Ефимом Леонидовичем Дохне. Оказывается, он в пятницу поздно вечером сменил В.С.Ковалева и знает все подробности странной истори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А что сейчас нового? - интересуемся у Ефима Леонидович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Вы не поверите, но сейчас на экране локатора три неопознанного объекта, которые передвигаются над городом. До первого сейчас восемь километров, до второго - десять, до третьего - одиннадцать.</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Вы видите их визуальн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Ни одного. Вот сейчас над городом пассажирский самолет, который идет на посадку. Высота 1200 метров. Сейчас поинтересуюсь...</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лышно радиоразговор с командиром корабл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Ничего непривычного не наблюдаем, - сообщает тот.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Только страшный дым... Вокруг бело-бело, а город в черном одеял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10 час 45 минут мы снова связались с Ю. М. Дохн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Неопознанные объекты из экрана локатора не исчезают, - сказал он, - Только что сообщили из Днепропетровского аэропорта: их приборы тоже зафиксировали над Запорожьем странные объект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А что вы думаете по этому поводу?</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Вероятно, какие-то природные аномалии. А там - кто его знает?</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чера неопознанные летающие предметы полетам не мешал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Как сообщил Ю. М. Дохне, они исчезли с экрана локатора примерно в 13 часов дн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газета "Индустриальное Запорожь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Жители многочисленных горняцких поселков Донбасса с удивлением наблюдали голубой диск, зависший в направлении Харцызска. А горнерабочий шахты N13 бистреста "Макеевуглестрой" Виктор Папков увидел, что от него "к земле исходили луч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4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августе 1994 года я вместе с родителями отдыхал у своего деда в г. Бердянске (Украин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Было около 24:00. Стемнело и все пошли в дом. Через несколько минут я вышел с мамой во двор. Вдруг она говорит: - "Максим, смотри какое небо!" Я поднял голову и увидел то, чего совершенно не ожидал. Из-за деревьев, которые росли во дворе, плавно выплывает нечто необычное. Необычное потому, что "тарелку" видишь не каждый день, да ещё с лампочками. Их было столько, что больше было похоже на новогоднюю ёлку, нежели на корабль пришельцев. Они не моргали, а просто горели. Всего три цвета: жёлтый, зелёный и красный. Располагались по борту ровными рядам. На габаритные огни не похоже - уж слишком много их было. Высота полёта около 25 метров (может и больше - точно предположить тяже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НЛО медленно проплыл в просвете от дерева до беседки и скрылся за её крышей. Всё длилось около десяти секунд. Стоит заметить, что через некоторое время моя мама совершенно забыла этот случай, и когда я напоминал ей – только удивлялась. Вспомнила она его только через несколько лет.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Также хотелось бы заметить, что полёт напоминал демонстративный, т.к. я видел его весь, от начала до конца, а длился он совсем не долго(4-5 секунд). Если бы мама сказала эти слова хотя бы чуть позже, то тарелку никто так бы и не увидел. Местные жители я думаю, ничего не видели, потому что они такие дела обсуждать любят, и мы узнали бы об это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Максим Хайнацкий / UfoCOM</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7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Это происходило в Запорожской области, Акимовском районе, колхоз "Таврия". В тот период я работал кочегаром. Вечером, как обычно, приходил в кочегарку поиграть в карты. Выйдя во двор позвать еще кого-нибудь, я обратил внимание на мерцание над головой. Там я увидел светящийся диск со вспышками вокруг него. От них отрывались рубиновые капли и мгновенно исчезали. Объект был на высоте примерно метров 200, шел тихо, без звука и поплыл в сторону Мелитопол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Еще один случай произошел после этого буквально через несколько дней. Аналогичное явление, схема та же, объект видели многие, назову лишь несколько фамилий: Ифанова Галя, Петушкова Люба, которая спросила меня, что это такое. Я ответил: "НЛО" Если не верите, приезжайте, спросите этих людей. Они подтвердят мои слова. И еще один случай. Лежал я в больнице села Переможец в Акимовском районе. В клубе показывают фильм, и я пошел туда. Фильм начался в 9 вечера, и где-то в 11-30 закончился. Вышел я на прямую дорогу к больнице и вижу: огромный светящийся шар идет на посадку, как самолет. Подхожу к больнице, сидят больные, курят. Спрашиваю: "Вы видели, как большой шар шел на посадку?" А те отвечают: "Мы их часто видим, а что это такое, не знае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Геннадий Голодюк, Запорожская область, Акимовский район.</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Интересная газета, №11(49)1997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8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нтересную историю сообщает на страницах "Интересной газеты" в 1998 году запорожский уфолог Владислав Канюка. Речь идет об аварийной посадке НЛО возле села Широкого. Из статьи следует, что несколько лет назад возле села эллипсоподобный аппарат врезался в землю, затем бесшумно набрал высоту и исчез. Удар о землю был столь силен, что часть корпуса в виде мелких кусков металла осыпалась. Очевидцы подобрали куски металла и обратились за разъяснениями к самому образованному человеку в селе - учителю физики. Тот с кем-то посоветовался и вскоре в село прибыли военные, предъявили красные книжечки и принудили перепуганных сельчан подписать расписки о неразглашении, причем изъяли все куски металла. Но один из очевидцев просто "забыл" их отдать и они попали в руки уфологов. На республиканской уфологической конференции в 1997 году (проведена Запорожским отделением Малой Академии Наук) демонстрировались физические свойства этого удивительного обломка (металл серебристого цвета, пористой структуры) - его не брал напильник, он излучал "лишние" рентгены, резал стекло, словно алмаз и т.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 по материалам статьи В.Е.Канюки "Пришельцы в Запорожье", "Интересная газета", №7(58), 1998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от уже второй месяц жители села Просторого Запорожской области спорят о том, действительно ли у них побывали НЛО. Все началось с того, что дети, пасшие коров за селом, увидели в небе три светящихся шара, которые опустились на дальнее пшеничное поле. Ребятня побежала к ним. Когда до шаров, выглядевших как стальные, оставалось метров четыреста, они беззвучно поднялись в воздух и улетели. А вскоре по селу пошел слух, будто на краю поля, о котором твердили дети, появились "отпечатки", оставшиеся от посадки неизвестных объектов.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Детям, видевшим НЛО над селом, взрослые не поверил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Я заметила круги на поле 13 июля, когда пасла скот у посадки: казалось, несжатую пшеницу вытоптали или чем-то прижали, - рассказывает воспитательница местного детсада Галина Дьяволюк. - Люди видели такие круги и раньше, просто значения не придавали. А я заинтересовалась. Узнали об этом и в районной газете.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Сейчас созревшую пшеницу скосили, и геометрические фигуры на поле стали видны еще отчетливее: плотно прилегшие к земле колосья комбайн не взял, недавние ливни "рисунки" не размыли. Чтобы сохранить их, председатель сельхозкооператива Виктор Ковдря поручил трактористу окопать фигуры неглубокой канавой.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ыглядит они как два треугольника, в вершинах которых находятся круги. Длина дорожек-сторон большого треугольника 14, 15 и 21 метр, их ширина 70 сантиметров. Диаметр самого большого круга 12 метров. Рядом расположен второй треугольник. Длина его сторон 6, 6 и 8 метров, круги тоже значительно меньше. От каждого круга отходит прямая дорожка, перпендикулярная основанию треугольник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Коллега-журналист, побывавший в середине июля в Простором, сделал рисунок, который предоставил "ФАКТАМ". Колосья пшеницы внутри кругов и на дорожках, по его словам, лежали тогда плотно, один к одному. В центре каждого круга было углубление в земле, словно запекшейся на солнце. И еще деталь: колоски в кругах были "закручены" в разные стороны.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Самые отчаянные скептики из Просторого утверждают, что появление загадочных кругов - дело рук местных шутников. Или же баловство воздушных вихрей. Мол, разве мало нас удивляет природа в последние месяцы? Большинству же сельчан хочется верить, что следы на поле - результат визита инопланетных гостей.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Огненные шары над Просторым - дело обычное. Завскладом Александр Ротарь рассказал, что лет двадцать назад осенью у него в огороде приземлился большой огненный шар. Постоял с полчаса и исчез. Они с женой тогда очень испугались, утром, выйдя в огород, ничего необычного не заметил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О подобном объекте, увиденном в июле, сообщила повар столовой Наталья Кузенко. Она утверждает, что в один из вечеров они с мужем наблюдали плывущий по небу шар метров 15-20 в диаметре, от которого исходил красивый голубоватый свет. Шар ушел в сторону поля, где обнаружили круг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Не менее удивительные вещи поведал шофер Юрий Голосюк. Он часто возит уголь из Донецка, и ночью в пути его не раз сопровождал светящийся круглый объект, летящий по небу. Тот двигался метрах в пятидесяти над землей, как будто изучал ее. Приходилось Юрию видеть, как приземлялся НЛО. Год назад он наблюдал шар над своим селом, а года три тому - некий треугольник, освещавший землю сразу тремя лучами. Кстати, о мощных "прожекторах", неизвестно откуда взявшихся, говорят и местные охотники. В соседнем селе Боевое рассказывают, был случай, когда шедшую на ферму доярку шар лучом света свалил на землю.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О самом последнем случае сообщила Галина Дьяволюк: ее сын и его друзья поздно ночью 10 августа ехали на велосипедах домой по степи, как вдруг сноп ярко-фиолетового света упал на ребят. В недоумении они оглянулись, пытаясь обнаружить источник света, а когда догадались посмотреть вверх, луч исчез. Зато возникло неодолимое чувство страха. Приехав домой, сын разбудил Галину и все рассказал ей.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Представителя МЧС загадочные круги не заинтересовали. Вскоре после июльского визита НЛО в прессе появилось сообщение, что в Простором были представители МЧС, исследовавшие круги на поле. Ни изменений радиоактивного фона, ни выжженной почвы или других следов они не обнаружил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Никаких проб мы не брали - посмотрели на фигуры и уехали, - заявил начальник отдела по вопросам ЧС и гражданской защите населения Черниговской райадминистрации Владимир Крыжко. - Научного интереса они не представляли, поскольку очевидно, что это побаловались люд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 земном происхождении рисунков убежден и учитель географии и астрономии из райцентра Черниговка Владимир Мормыль. Главный его аргумент: дорожки, соединяющие круги, не были абсолютно прямыми. Придавить колосья, говорит он, могли тяжелой доской, или катком, или надутой автомобильной камерой - по краям дорожек пшеница прижата не так сильно, как в середине. В назидание любителям сенсаций учитель астрономии привел слова астрофизика Виктора Шкловского: "Если ты очень ждешь своего товарища, не принимай стук своего сердца за топот копыт его коня".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Не заинтересовали круги и руководителя Запорожской организации уфологов Украины Владислава Канюку, обладателя крупнейшей коллекции печатных, видео- и фотоматериалов об НЛО.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Раньше бы наши уфологи обязательно организовали экспедицию, все бы засняли, опросили людей, - сказал он. - Сейчас энтузиазм ослаб, жизнь такая. Да и примеров появления подобных кругов множество, я на них насмотрелся. Кстати, в черте Запорожья, в балке Партизанская, можно видеть пигментные круги на траве. Мы туда одно время постоянно выезжали, фиксировали. Как-то насчитали до 35 кругов. Описание еще одного случая ничего не даст.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Юрий Гаев, "Факты", "Facty i kommentarii ", 23 августа 200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ИВ.-ФРАНКОВ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43 год, авгус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следняя ночь в горах. Мы двигались ущельем к реке Пруту, подходили к небольшой гуцульской деревушке. Впереди нас с неба упало что-то огненное - не то большая звезда, не то ракета. Сначала мы подумали, что это ракета противника, и сейчас же приготовились к бою, но вскоре убедились, что в деревушке и поблизости ее немцев нет. Тогда кто-то высказал предположение, что, может быть, впереди из-за гор выходит одна из наших групп и это она сигнализирует нам ракетой, что путь свободен. Мы не стали задумываться, - решили, что если даже упала не ракета, а звезда, то все равно предзнаменование хорошее - звезда указывала нам путь, и смело пошли в том направлении, куда она скатилас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ы, идя по этому направлению, миновали все вражеские заставы и заслоны, и вышли к месту встречи всех партизанских групп. Потом я еще много раз слышал о таких звезда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книга Героя Советского Союза, командира партизанской бригады, генерал-майора Ковпака С. А. "От Путивля до Карпат". М., 1970 г. (литературная запись Е. Герасимов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200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сентябре 2002 года заведующий отделом минеральных ресурсов Ивано-Франковской облдержадминистрации, кандидат геолого-минералогических наук Михаил Илийчук, пересекая воды Черного Черемоша возле верховинского села Краснойилля, наткнулся на весьма странную находку, с виду похожую на индюшачье яйцо, большой твердости. Что это? Объяснить не смог ни М.Илийчук, ни авторитетные прикарпатские ученые из Национального технического университета нефти и газа. Сошлись только на том, что находка - уникальна, поскольку подобной породы в Карпатах никогда еще не обнаружива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октор геолого-минералогических наук, директор Института экобезопасности и природных ресурсов Олег Максимович Адаменко, выдвигает две версии: "Первая: это нечто древнее и не характерное для Карпат, возможно, порода с мантии земли, то есть глубины 20-30 километров... Не исключено также, что это - метеорит, упавший на Землю и отшлифованный рекой до идеальной яйцеподобной форм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ерночеремошское "яйцо" не желает просто так открывать свои тайны. Оно настолько твердое, что не имеет на поверхности Земли природных материалов для сравнения. В сельской краснойильской кузнице его пробовали разбить кувалдой, но сумели оставить лишь царап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Университетским специалистам, доценту Анатолию Пилипенку и ассистенту Елизавете Брыгиневич, не удалось сделать спектральный анализ находки (ввиду ее необычайной твердости) чтобы определить химический состав. Можно говорить лишь о том, что в "яйце" присутствует фракция железа или пирита (серный колчеда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Женщина-экстрасенс, которой показали необычную находку, смогла только зафиксировать излучения мощной энергии, которая аккумулировалась в этой штуковине. Причем излучения были настолько сильными, что на руках экстрасенса появились пят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ерночеремошское "яйцо" - не единственный сюрприз, преподнесенный Карпатами за несколько последних десятилетий. Возле закарпатского поселения Ясиня и в Ворохте, что на северной стороне Яблуницкого перевала, лежат идеально отшлифованные каменные шары весом от 3 до 5 и более тонн. Правда, их химический состав указывает на здешнее происхождени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склонен считать, - продолжает О.М.Адаменко, - что мы правильно определили природу этих шаров. Одни ученые выдвигали гипотезу об их принадлежности к некой археологической культуре, другие стремились "связать" их с космическим происхождением. Мы же доказали: шары состоят из песчаников, то есть с того же материала, что и Говерла и весь Черногорский хребет. Над идеальной формой шаров, очевидно, поработала могущественная река, бравшая начало от Ясиня, а возле Ворохты делавшая резкий поворот на южный восток в направлении Черного Черемоша и через Буковину текла в Румынию к речке Сетер. Сегодня от той неизвестной реки осталась широкая долина, возраст которой - около 3 миллионов лет. Когда кусок глыбы попадал под водопадом в западину, так называемую шаровую мельницу, мощное течение той древней реки без особых усилий перекидывало и отшлифовывало камень, придавая ему форму шара. Со временем русло высохло, а шароподобные камни остались, дабы удивить людей, появившихся здесь поздне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 ясинско-ворохтянскими шарами ученые разобрались. Сумеют ли они разгадать загадку черночеремошской наход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КИЕВ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065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Повести временных лет" летописца Нестора говорится: "В год 6573 (то есть в 1065 году н.э.) было знамение на западе, звезда великая, с лучами как бы кровавыми. С вечера восходила она на небо после захода солнца, и так было семь дней. В те же времена ребенок был брошен в Сетомль (считается, что эта река протекала близ Киева, по лугам Оболони, возможно, впадала в реку Почайна), этого ребенка вытащили рыбаки в неводе и рассматривали его до вечера и опять бросили в воду. Был же он такой: на лице у него срамные части, а иногда нельзя и сказать срама ради. Перед тем временем и солнце изменилось и не стало светлым, но было, как месяц". Так что же это за существо, освещаемое лучами "кровавой звезды" при вдруг потемневшем Солнце? Уфологи смело высказали предположение, что это, возможно, карлик-инопланетяни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091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намение было на солнце, как будто бы должно было оно погибнуть, и совсем мало его осталось, как месяц, стало... В тот же год, когда Всеволод охотился на зверей за Вышгородом, упал превеликий змей с неба, и ужаснулись все люди. В это же время земля стукнула так, что многие слышали". ("Повесть временных лет".) Падение "превеликого змея" исследователи, как правило, считают падением метеорита. Но в данном случае не исключается и факт... катастрофы некоего космического корабля. Такое предположение напрашивается при изучении иллюстраций Радзивилловской летописи, отражающих чрезвычайное происшествие: на одном рисунке изображен князь Всеволод с людьми и огнедышащий змей, настроенный довольно агрессивно. В небе за ходом событий наблюдает еще один змей, примостившись на краешке полусферы, похожей на "летающую тарелку". В том, что небесное тело имеет искусственное происхождение, мы убеждаемся при рассмотрении другой миниатюры, где на аппарате четко обозначены три иллюминатора и лучи, направленные на землю. А вот в отношении "гибнущего" солнца, то здесь летописец совершенно точен: 21 мая 1091 года над Киевом наблюдалось кольцеобразное солнечное затмение.</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Дмитрий ЛАВРОВ "ГОСТИ ИЗ БУДУЩЕГО. ВТОРОЕ ТЫСЯЧЕЛЕТИЕ: ХРОНИКА АНОМАЛЬНЫХ ЯВЛЕНИЙ" (газета "Сегодня" 23.12.2000 </w:t>
      </w:r>
      <w:r>
        <w:rPr>
          <w:rFonts w:cs="Tahoma" w:ascii="Tahoma" w:hAnsi="Tahoma"/>
          <w:b/>
          <w:bCs/>
          <w:color w:val="000080"/>
          <w:sz w:val="20"/>
          <w:szCs w:val="20"/>
        </w:rPr>
        <w:t>№ 746)</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09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Было знамение в небе -- точно круг посреди неба превеликий... Предивное чудо явилось... Ночью стоял топот, что-то стонало на улице, рыскали бесы, как люди. Если кто выходил из дома, чтобы посмотреть, тотчас невидимо уязвляем бывал бесами язвою и от того умирал... Затем начали и днем являться на конях, а не было их видно самих, но видны были коней их копыта..." ("Повесть временных лет".) Запись настолько зловеща и таинственна, что не поддается поначалу логическому осмыслению. Незримое оружие, которым "бесы" поражали людей, очень уж напоминает процессы, связанные с радиоактивным облучением, а "копыта" незримых коней (или же колесниц) напоминают технические детали каких-то конструкций. Во всяком случае, "бесы" на страницах Радзивилловской летописи изображены в виде традиционных бесов -- с рожками и хвостам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Дмитрий ЛАВРОВ "ГОСТИ ИЗ БУДУЩЕГО. ВТОРОЕ ТЫСЯЧЕЛЕТИЕ: ХРОНИКА АНОМАЛЬНЫХ ЯВЛЕНИЙ" (газета "Сегодня" 23.12.2000 № 746)</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111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феврале 1111 года летописи зафиксировали зависание  НЛО  над  территорией нынешнего Успенского собора Киево-Печерской лавр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гументы и факты в Украине". - Nо.43, 2000 г. - 10 стр.</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144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Ипатьевской летописи XII века говорится: "Было знамение за рекой Днепр, недалеко от Киева: "летел в небе будто круг огненный и менял направление... а было это дне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Даниил Святский "Астрономические явления в русских летописях" (СПб, 1909)</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Упоминается также: Петр Иванов "Киевская Русь под прицелом НЛО", г. "Мир увлечений" ("Невероятно"), №12 (1), 2001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Дополнительно: В. Велинбахов в книге "Знамения на Древней Руси" приводит ряд "небесных явлений", которые также отмечались летописцами. В 1144 году было знамение от Днепра в Киевскую волость. Оно летело по небу к земле как огненный круг и оставило за собой след в виде большого змея. След сохранялся около часа, а потом развеялс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Л.Замойский "НЛО. Они уже здесь...", Москва, "Олма-Пресс", 2003 г.</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XV век</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иконовская летопись XV века сообщает: "В один из дней божественной литургии многие из прихожан видели над церковью Рождества высоко в небе, как облако тонкое протянулось или как дым тонкий излился, белизною же как иней чист, светлостью подобно солнцу блистал. Здесь тогда в тонкости и светлости облака того видели подобие "образа", к небу поднимающегос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Даниил Святский "Астрономические явления в русских летописях" (СПб, 1909)</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685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Генерал-шеф Патрик Гордон, служивший в Киеве во второй половине XVII века, также оставил запись о наблюдении редкого аномального явления в атмосфере. 1 июня он писал: "Поехал на остров посмотреть на своих коней и нашел их в хорошем состоянии. Вечером, незадолго до того, как село солнце, появился на западе огненный змей, который сначала взлетел вверх, словно ракета, а потом начал бледнеть и через полчаса исчез".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Дмитрий ЛАВРОВ "ГОСТИ ИЗ БУДУЩЕГО. ВТОРОЕ ТЫСЯЧЕЛЕТИЕ: ХРОНИКА АНОМАЛЬНЫХ ЯВЛЕНИЙ" (газета "Сегодня" 23.12.2000 № 746)</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13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адение загадочной массы. Наблюдатель: Нероденко Анна Харитоновна, 1887 года рождения, пенсионер.</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Место наблюдения: село Малая Бугаевка Васильковского р-на Киевской обл.</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ремя: 1913 год, лето, конец июня ("после Троицына дн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Описание: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Был пасмурный, ветреный день, очень низкие облака. В какой-то момент из облаков на село и окрестности начали падать куски желеобразной, напоминающей холодец, массы. Их было очень много, цвет - зеленовато-серый. Некоторые жители села начали собирать эту "божью благодать". Мать Анны тоже собрала несколько кусков этой массы и, завернув ее в чистое полотно, спрятала в сундук, где хранилась "святая вода". Но когда она открыла сундук на следующий день, там ничего не оказалось - полотно было пустым и сухим, собранная накануне масса исчезл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Аналогичная масса в виде кусков "холодца" выпадала над этим же селом в 1927 году. Она также падала из облаков. Анна на этот раз ее не видела, видели ее родственники, которые пасли скот за околицей села. Как и в 1913 году, выпавшая масса быстро исчезл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27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Киевской области опять регистрируется падение с неба "волос ангела" - желеобразные осадки, быстро исчезающи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48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ыдающийся археолог и первооткрыватель Трипольской культуры Викентий Хвойка в начале ХХ века обнаружил огромный (диаметром 3 м и длиной свыше 50 м) серебристый стреловидный аппарат, производя раскопки близ нынешней консерватории им. Чайковского. Киевский губернатор приказал "вещь" засыпать обратно - "по причине отсутствия средств для подъема на поверхность". Ее извлекли лишь в 1948 году, при очистке послевоенных руин на Крещатике. Ее вытащили, разрезали на части и автотранспортом отвезли на секретный полигон в Подмосковье. По имеющимся сведениям, первая советская баллистическая ракета создавалась с использованием элементов "ракеты" В.Хвойки, дальнейшая судьба которой неизвестн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Упоминается также в статье Сергея Петрова "Задокументированные чудеса", "Интересная газета", №11(74), 1999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59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Я и мой товарищ Ващенко Александр наблюдали что-то... осенью 1959 года, находясь на Голосеевской площади. В 9 часов вечера на большой высоте мы видели огненный шар, который с небольшой скоростью пролетел в сторону Голосеевского леса и скрылся" (Л.Крылов, г.Кие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61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первые я наблюдал НЛО в мае 1961 года в Киеве. Было около 20 часов, когда прохожие стали всматриваться в небо. Подняли головы и мы с отцом. В небе правильным строем "плыли" разные по размерам желтые эллипсы. Очевидно, находились они на значительной высоте, потому что передвигались очень медленно. В поле зрения они находились не менее минуты, после чего скрылись за высокими домами... На то время я был третьеклассником и спросил у отца: "Что это?". А он уверенно ответил, что это эскадрилья бомбардировщиков далекой авиации. Зрение у него было в норме. Поэтому я удивился. "А где их крылья?" - спросил. И вместо того, чтобы спросить себя, куда и вправду делись крылья, отец сделал заключение, что это самолеты новой конструкции. А когда вскоре первая дикторша Украинского телевидения Ольга Даниленко обратилась к телезрителям с просьбой присылать описания того, что видели в тот вечера над столицей, старик пришел к заключению, что это, вероятно, проделки американцев. Прошло немало времени, пока официально сообщили, что это была группа метеоритов, упавшая в районе Астрахани. Совпадала более-менее траектория ярких тел, но все другое никак не смахивало на метеорит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хив Закарпатского УФО-клуба "УФОДОС" / Тарас Киньк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6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1962 году, над поселком Барышевка, вечером, "я наблюдал странные летающие небесные тела. Их было штук 10, круглой формы, разной величины, оранжевого цвета. При их полете хорошо был слышен треск и шум. Двигались эти тела почти одновременно, как бы стараясь обогнать друг друга. Скорость была такая, как у вертолета. В течение 3-4 минут тела, постепенно набирая высоту, скрылись из нашего поля зрения" (Николай Матюх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журнал "Знання та праця" (Харьков), №1/1967</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6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1962 году над Андреевским спуском сотни жителей и гостей столицы могли наблюдать настоящий парад десятков "тарелок", шедших над Замком Ричарда журавлиным строе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Источник: Игорь Росоховатский "Мои встречи с Непознанным", "Интересная газета", №8(71), 1999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75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Наблюдатель: Афанасьев Сергей Александрович, (тогда 18-летний студент биологического ф-та Киевского университет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Домашний адрес: Киев, ул. Ленина, 39, кв. 143. Наблюдали вдвоем с друго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Место наблюдения: дома (см. адрес), с балкона 16 этаж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ремя наблюдения: 1975 год, сентябрь месяц, была видна серповидная лун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писание: Вечер, уже темно. В северо-западной части неба (в направлении новой киевской телевышки) была замечена летящая светящаяся точка (типа круглой звезды). Летела она в сторону Луны. В 6-кратный бинокль стало видно, что это - блестящий плоский диск типа металлического. Его видимые размеры - порядка семечка от арбуза (в бинокль). Летел он, вращаясь, переваливаясь с боку на бок. Примерно так вращается на полу монета перед тем, как упасть на бок. Диск летел на высоте около 50 градусов над горизонтом. Скорость его оценить трудно. Яркость - чуть слабее Венеры. Края блестели больше, чем середина. Диск наблюдали в течение около 30 сек., после чего ушли с балкона домой (позвала мать). Через 15 мин. диска на небе не бы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Ф.Ю.Зигель, статья "Поведение НЛО в полет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79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книге В.Ажажи и Е.Крушельницкого "НЛО вокруг нас" (Москва, "Голос", 1992 год) в разделе "Иллюстрации" приведен снимок НЛО с скудным комментарием: "Светящийся НЛО в левой части снимка, испуская луч, облетает здание. Снято в Киеве в 1979 году".</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нимок, надо сказать, хорошего качества, что редко встречается в уфологической практике и литературе. Но по форме и размерам он (НЛО) скорее всего напоминает алюминиевый таз, нежели какую-либо техническую конструкцию, не говоря уже о летательном аппарат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Летом 1980 года инженер-конструктор Ю. Быков прогуливаясь по дамбе на Днепре наблюдал необычный летающий объект. Вот как описывает произошедшее сам очевидец:</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один из дней часа в три после работы в саду решил прогуляться по дамбе на Днепре около остановки катера "Русановские сады". Дул ветерок, ярко светило солнце. По небу плыли пышными подушками облак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Я посмотрел в сторону Труханова острова, где размещается зона отдыха "Гидропарк". И вдруг увидел: над деревьями противоположного берега стремительно поднимается необычный аппарат... Удивляли форма, несвойственное летательным аппаратам соотношение размеров: диаметр почти равен высоте, нет обтекателя. Тело похоже на фишку для игры в лото. Впереди торчит какой-то "пенек". В целом форма неприемлема по законам получения малых сопротивлений среды при больших скоростях полета. За ним не было дымного инверсионного следа, не слышно звука, создаваемого двигателем. Как будто поднимался игрушечный предмет, почти бочка с торчащей по оси ручкой...</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6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риблизительно за месяц до Чернобыльской катастрофы, я разговаривал с контролером воздушного движения Харьковского аэропорта. Он сообщил мне, что, согласно отчетам пилотов, в районе Чернобыльской атомной электростанции (ЧАЭС) имелось увеличение числа наблюдений HЛО. Позже стало известно, что в ночь аварии на ЧАЭС, приблизительно через 3 часа после взрыва, группа ядерных специалистов видела в небе над станцией огненный шар медного цвета. Свидетели оценили его диаметр в 6-8 метров и расстояние от него до горящего 4-го блока приблизительно в 300 метров. Перед самым наблюдением эти специалисты измерили уровень радиации на месте, в котором они находились. Уровень радиации составлял 3000 миллирентген в час. "Внезапно два ярких луча темно-красного цвета протянулись от шара к реактору...</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Это продолжалось около 3-х минут... Лучи резко потухли и шар медленно уплыл в северно-западном направлении, в сторону Белоруссии. После этого мы снова измерили уровень радиации. Он составлял только 800 миллирентген в ча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Джерри Вашингтон, Директор МУФОH, штат Кентукки (извлечение из лекции доктора Владимира В. Рубцова, опубликованной на Симпозиуме МУФОH 1994 год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8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сентябре 1988 года Киевлянин Вадим Васильевич Шевчук наблюдал два светящихся объекта, висящих над трубой ядерного реактора Киевского института ядерных исследований, расположенного в районе Выставки достижений народного хозяйства Украины. Эти объекты выглядели по его описанию так же, как объект, наблюдавшийся М.Варицким и М.Самойленко над четвертым блоком ЧАЭС в ночь авари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правка: В.Шевчук проживает в г.Киеве, ул. Листопадная, 27.</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Источник: Валерий Кратохвиль, "НЛО - машина времени", Киев, 1993 г.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9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Я скептик и реалист и потому поначалу принял НЛО за наш космический корабль... Поднялся по "лепестку" (трапу?) в 8-10-метровый яйцеобразный аппарат и попал в маленькую душевую комнату, где лилась пенистая жидкость и дул теплый ветер... Открылась внутренняя дверь... Внутри было три кресла, в центре круглого стола стоял глобус Земли. Присмотрелся - на глобусе нет госграниц, а только какие-то крестики..." (А. Яс, инженер; Белая Церковь, Украина; сентябрь 1989 год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Варакин, Л.Зданович, "Тайны НЛО", - Москва, "Рипол классик", 200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9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Как свидетельствуют архивы уфологов, в декабре 1989 года состоялась посадка НЛО на озере под Бородянкой.</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римерно в те же дни (март 1990 года - прим. Я.В.Сочки) вблизи станции метро "Большевик" членом нашей секции фотолюбителем Олегом был сделан снимок... странное "облачко". Тем временем "официальная" наука как воды в рот набрал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М.Завчук (секретарь секции уфологии при Киевском городском отделении НП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октябре 1990 года, чернобыльский атомщик Александр Крымов сфотографировал из окна своей квартиры HЛО, висящий над жилыми домами атомщиков. Hа снимке хорошо видны посадочные опоры аппарата, который, по-видимому, только что взлетел.</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правка: А. Крымов проживает в г. Славутич, Ереванский квартал, д. 1 и готов передать пленку, где снят объект, для компетентной экспертиз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Валерий Кратохвиль, "НЛО - машина времени", Киев, 1993 г</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1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Классическое наблюдение НЛО описала Зоя Васильевна Гниденко из города Барышевка Киевской области. В конце сентября - начале октября 1991 она увидела низколетящий яркооранжевого цвета шар ("словно люминофорная краска"), скрывавшийся за деревьями и крышами домов. Движение объекта было прямолинейное, довольно быстрое, где-то под углом 15 градусов над горизонтом. Яркость она оценила в 10 звездных величин. Видимый угловой размер - около 2 градусов. Расстояние до объекта - 2-3 километр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Есть один аспект из области юмора, - пишет очевидец. - В тот вечер я пыталась вникнуть в "Философский аспект НЛО" (имеется ввиду брошюра Г.И.Куницына "НЛО: философский аспект", серия "Каждому о НЛО", - М., 1991 год - прим. Я.В.Сочки). Вышла проветриться и увидела "это". Сначала решила, что мерещится, ущипнула себя пару раз на полном серьезе, но "оно" продолжало лететь, пока не исчезло совсем".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Метеоусловия: ясное небо, прохладно, безветрие.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Адрес очевидца: 07501, Киевская область, Барышевка, ул.Болотная, 30</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3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о слов начальника Главгидрометцентра МО Украины полковника Ю.В.Лунева, "над Киевом в районе Голосеевского парка в зимнее время НЛО было обнаружено радиотехническими средствами. Из Миргорода был поднят истребитель Су-27. Когда он подошел к Киеву, летчик визуально ничего не обнаружил. Однако, даже после того, как самолет возвратился на аэродром, с помощью радиолокационных станций НЛО еще долгое время наблюдался над Киевом. Агрессивности с его стороны не бы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Зеркало недели", 30.12.1995 год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Дополнительн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ообщение о движении от польской границы в сторону Киева "маломерной воздушной цели" поступило на командный пункт Миргорода. С миргородского аэродрома войск ПВО Украины по тревоге взлетели два истребителя "Су-27".</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се попытки дежуривших на КП военных установить контакт с непонятным объектом окончились ничем: он (или оно?) не отвечал и не реагировал ни на один из запросо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Когда воздушная цель приблизилась к Житомиру, наперерез ей из Миргорода уже подлетала двойка "сушек". Летчики, памятуя о прежних "проколах" коллег (к примеру, о поражении ракетой пассажирского "Ту-154" над Черным морем), не спешили вступать "в клинч", не убедившись на все 100, что имеют дело с "враго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Бортовые локаторы их "Су-27", однако, при подлете к Житомиру... ничего предосудительного в небе упорно не находили. Воздушная цель, так встревожившая перед этим "наземных" военных, неожиданно исчезла и с остальных радаро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ребители развернулись и полетели обратно в Миргород. Похоже, что на экраны радаров войск противовоздушной обороны Украины все-таки протиснулся Н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Олег Базак, собкор "МК" в Украине, "Украинские ПВО чуть не сбили НЛО", "Московский комсомолец", 19.05.2004, Москва, n107, стр.4</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3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транные необычные эффекты регистрируются иногда в днепровских глубинах. Исследователи аномальных явлений классифицируют их как феномен, который связан со спецификой существования на большой глубине "чужой" для человека формы жизни. Осенью 1993 года группа киевских аквалангистов (конкретно Н.Харченко и Ю.Леонидов) наблюдала целую серию таких признаков. Феномен подобного рода был зафиксирован и в 1991 году киевскими аквалангистами И.Петровым и Ю.Прибоем, на этот раз на озере Безодня, в полутора часе езды от Киев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а сайт "Космопоиска" пришло сообщение от киевлянина Колыванова, о наблюдении НЛО в начале февраля 2000 года: "Мы с друзьями наблюдали в небе какие-то светящиеся круги. Другие наши знакомые говорят, что видели примерно в тоже время в небе НЛО классического типа". (Записано 14.02.2000).</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хив "Космопоиск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1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Михаил Иванович С., житель села Мархалевка Киевской области Украины, работает в столице и каждый день ездит в Киев на автобусе. Когда он проезжал затемно по шоссе через Мархалевский лес, обычно по сторонам стояла сплошная черная стена без просветов. Но однажды все оказалось совсем не так...</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Я ехал автобусом Васильков-Киев, - рассказал он. - Не доезжая до остановки Мархалевка, водитель вдруг затормозил, вышел из машины и начал копаться в моторе. Я сидел слева по ходу автобуса и смотрел в окно. Вдруг вижу - между сосен что-то блеснуло на расстоянии примерно метра от земли. Присмотрелся - словно экран маленького телевизора, черно-белого. "И кому это охота в такой сырой, промозглый день (хоть был и конец декабря, но снега не было, сеялась крупа и тут же таяла) смотреть в лесу телевизор?" - подумалось мне. Голубоватое свечение мелькало между деревьев, и я решил, что кто-то и вправду развлекается. Заехали на автомобиле в лес, устроили пикник, телевизор прихватили... Ведь всякую погоду люди любят, не только сухую и жаркую.</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Мы долго так стояли - автобус не заводился. Пассажиров было немного, никто не обращал внимания на свет между деревьями. Потом странный "экран" внезапно погас. И автобус сразу завелс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а второй день повторилось то же самое, только метров на пятьдесят дальше. На этот раз заглох мотор у частной "газели", и тут же за деревьями вспыхнуло это голубоватое свечение. Немного померцало - и "выключилось". Мотор заработал".</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Следующий день был выходным, и Михаил Иванович решил сходить туда, где видел свечение. Долго то место искать не пришлось. Правда, попав туда, сразу понял, что автомобилем не заедешь никак. И традиционных следов пикника не обнаружил. Зато стрелка компаса устроила в этом месте просто настоящую пляску. Она начала быстро вертеться сначала по часовой стрелке, затем против, совершенно потеряв ориентацию относительно сторон света. А еще он нашел ровную воронку между трех сосен - неглубокую, размером со стандартный гимнастический обруч.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Аномалия" в тех местах наблюдалась еще неделю, затем все успокоилось. Больше голубоватого свечения Михаил Иванович не видел, но продолжает наблюдать за темной стеной леса. Он убежден: то, что увидел в декабре прошлого года (2001), скорее всего, явление неземно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б этом сообщила Таисия Цегельная (г. Васильков) в киевской "Интересной газете", №4 (103), 200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Российский уфологический дайджест М.Герштейна N 33 / апрель 2002 г</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Место наблюдения: Киевская область, г.Барышевк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ремя наблюдения: последняя декада ноября 2002 года, 20 часов вечера. Наблюдатель: Гниденко Зоя Васильевн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ебо почти закрыто облаками, видны одинокие, сильномерцающие звезды. Ветер северо-западный, сыро, температура около нуля по Цельсию.</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а небе были видны столбы света, тусклые, белые, еле заметные. Сначала я подумала, что это северное сияние начинается, но потом засомневалась, а может и действительно до нашей широты только чуть-чуть достало?... А может это что-то в Бориспольском аэропорту "химичили", подсветку взлетной полосы настраивали? Не знаю, но нижний край светового столба находился где-то не ниже 35-40 градусов над горизонто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ветовых столбов были три пучка, по четыре в каждом. Более короткие столбы в каждом пучке были смещены в сторону северо-запада. Все очень напоминало северное сияние, но световые столбы не "переливались" цветами, а "стояли", постепенно уменьшаясь в яркости, становясь менее заметным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хив Закарпатского 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Место наблюдения: Броварской р-н., с.Русанов. ул.Фрунзе.  Дата наблюдения: 2003, август. Два свидетеля: пожилая женщина, ее внук. Время наблюдения: вечер. Небо: чистое. Форма НЛО: эллипсовидная. Обьек приближался с юга на север. Очевидцы сдалека приняли обьект за самолет, но с приближением стала видна его форма. Он светился ярко-оранжевым цветом. Можно было разгледеть его, поскольку он медлено летел на высоте, примерно 15м. На окружающую среду воздействия не обнаружено. Двигался медлено, прямолинейн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Рябый Роман, член-корр УФОДОС, письмо от 14 декабря 2007 10:32:23</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4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5 мая 2004 года на форум проекта "НЛО на Украине" (www.ufoinukraine.iatp.org.ua), поступило сообщение от очевидца киевлянина Максима Г. (электронный адрес MakcumG@mail.ru) о наблюдении им в конце апреля - начале мая 2004 года на жил. массиве Троещина удивившего его небесного явления. Ниже следует первичное сообщение:</w:t>
      </w:r>
    </w:p>
    <w:p>
      <w:pPr>
        <w:pStyle w:val="Normal"/>
        <w:widowControl w:val="false"/>
        <w:autoSpaceDE w:val="false"/>
        <w:spacing w:lineRule="auto" w:line="240" w:before="0" w:after="0"/>
        <w:rPr>
          <w:rFonts w:ascii="Tahoma" w:hAnsi="Tahoma" w:cs="Tahoma"/>
          <w:b/>
          <w:b/>
          <w:bCs/>
          <w:color w:val="000080"/>
          <w:sz w:val="20"/>
          <w:szCs w:val="20"/>
        </w:rPr>
      </w:pPr>
      <w:r>
        <w:rPr>
          <w:rFonts w:eastAsia="Tahoma" w:cs="Tahoma" w:ascii="Tahoma" w:hAnsi="Tahoma"/>
          <w:b/>
          <w:bCs/>
          <w:color w:val="000080"/>
          <w:sz w:val="20"/>
          <w:szCs w:val="20"/>
        </w:rPr>
        <w:t xml:space="preserve"> </w:t>
      </w:r>
      <w:r>
        <w:rPr>
          <w:rFonts w:cs="Tahoma" w:ascii="Tahoma" w:hAnsi="Tahoma"/>
          <w:b/>
          <w:bCs/>
          <w:color w:val="000080"/>
          <w:sz w:val="20"/>
          <w:szCs w:val="20"/>
        </w:rPr>
        <w:t>"Между 22:00 и 2:00 я вышел на балкон отдохнуть от компьютера. Как правило, я смотрю при этом на звезды. Поведение одной звезды было странным и сначала принято за искусственный спутник перемещающийся, приблизительно, с юго-востока на северо-запад. Однако ненормально высокая скорость для рядового спутника (я их часто видел на небе) и дальнейшее поведение объекта удивило меня. Пролетев по прямой градусов десять он резко изменил направление на север. Совершив еще несколько маневров объект скрылся из зоны наблюдения за домом. Насколько я мог судить, изменялась траектория движения, зависаний и торможений не было. Объект был практически не отличим от рядовой видимой звезды, если бы не его манера движения. Наблюдения проводились из района Троещина. Балкон выходит на восток." Очевидцу была направлена анкета с уточняющими вопросами, ответы на которую были предоставлены три недели спустя. Сведенная информация по наблюдению прилагается ниж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Место Украина, г. Киев, Деснянський р-н, пересечение улиц Т.Драйзера и Н.Закревского Время Между 20:00 и 00:00 UT. К сожалению, точную дату наблюдения очевидцу установить так и не удалось, однако ее можно определенно позиционировать между 15.4.04 и 8.5.04. Погодные условия Уровень облачности ниже среднего, видимость звезд хорошая. Количество очевидцев Один. Количество объектов Один. Визуальное описание объекта Видимая форма объекта: "сферическая, правильного очертания" (по описанию), реальная форма объекта неизвестна из-за малого углового размера. Угловая величина "сопоставима с угловыми размерами искусственного орбитального спутника" (по описанию). Сопутствующие световые эффекты Равномерное свечение всего видимого тела объекта, не обязательно соответствующее истине (см. выше). Изменение яркости по траектории движения не отмечено. Высокая скорость и малая угловая величина не позволили определить четкость границ свечения объекта, однако очевидцем указано, что "ощущения яркости фонаря, как у самолетных огней, не было" (по описанию). Время наблюдения 10 секунд. Характеристика движения Равномерное, быстрое движение. Траектория от момента начала наблюдения до выхода объекта из зоны видимости состояла из шести прямолинейных отрезков. Первоначальное направление движения объекта с ЮВ на СЗ. Наибольший прямолинейный участок траектории от момента начала наблюдения до первого изменения направления движения оценен очевидцем в угловую величину 10 0, и был преодолен объектом за приблизительное время 6 секунд (по описанию). Изменение траектории движения объекта происходило без изменения скорости и видимых радиусов поворота. ‹› Условный проекционный план наблюдения, составленный очевидцем (с дополнениями) Угол к горизонту 70 0 -80 0 Звуковые явления Не зарегистрированы. Воздействие на окружение Не обнаружено. Изменение психофизического состояния очевидцев Не обнаружен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Анализ. Рассмотрим последовательно возможные гипотезы, объясняющие происхождение наблюдавшегося феномена. На основе предоставленной очевидцем информации нетрудно вычислить приблизительную угловую скорость объекта, которая составляет 1, 67 гр/с, или же 0, 029 рад/с. Искусственные спутники Земли (к которым относятся не только целевые аппараты, но и т.н. "космический мусор" - отработавшие ступени ракет, детали и т.п.), находящиеся на околоземных орбитах, имеют линейную скорость в пределах первой космической, для сбережения постоянной орбиты. Таким образом, согласно расчетам, линейная скорость объекта соответствует скорости ИСЗ в высотном диапазоне от 200 до 263 км включительно. Это несколько меньше интервала высот 300-600 км, в котором двигаются большинство искусственных спутников и орбитальных станций, имеющих вследствие этого меньшую угловую скорость, что было подмечено очевидцем. В данном же случае, принятие высоты орбиты более 370 км показывает превышение второй космической скорости, т.е. набирание скорости убегания. Однако решающим фактором рассматриваемого наблюдения является траектория объекта. Ни искусственные спутники Земли, аналогии с которыми проводились выше, ни метеоры и болиды, скорость которых может в 6-7 раз превышать вторую космическую, ни иные космические тела не только не могут совершать без инерциальных поворотов, но и иметь значительных отклонений от прямолинейной траектории вообще, что собственно и обусловлено высокими скоростями. Шары-зонды, применяемые для исследования верхних слоев атмосферы, наблюдаемые, как правило, вскоре после захода Солнца, либо перед рассветом, двигаются в воздушных потоках, и имеют крайне низкую линейную и угловую скорость, что автоматически исключает их, как гипотезу при отождествлении рассматриваемого явления. Снижение высотной шкалы до 10..15 тыс. м дает расчетную линейную скорость 0, 9..1, 4m, что дает возможность рассматривать как одну из гипотез легкий сверхзвуковой самолет (возможно, военный), совершавший учебные или иные маневры. Однако данная гипотеза имеет два существенных контраргумента – не соответствие отмеченных очевидцем световых характеристик регламентированным АНО для самолетов данного типа, а также время и радиус, необходимые самолету для разворота. Наиболее острый угол между прямолинейными отрезками траектории составляет около 75 0, тогда как, к примеру, сверхзвуковым истребителям класса МИГ-29 при максимальной скорости разворота 23, 5 0 /с на преодоление такой угловой величины требуется более 12 секунд, а радиус разворота для высоты 10000м составляет более 730м. Эти же аргументы в полной мере относятся и к дозвуковым самолетам. Вертолеты, по летно-техническим характеристикам применимы в отождествлении рассматриваемого явления приблизительно с высотного уровня 3000 м и ниже, однако вопрос о аэронавигационных и габаритных огнях (влияние наличие прожектора и т.п.), а также угловой скорости разворота для вертолетов различных конструкций остается открытым, т.к. автор не располагает объективными данными по этому поводу. При этом следует принять во внимание, что радиусы разворота (без изменения скорости) должны были быть столь малыми, чтобы для земного наблюдателя (очевидца) остаться незамеченным, т.е. иллюзию поворота под строгими углами. Очевидцем была также предложена гипотеза относительно возможного "плазменного" происхождения наблюдавшегося явления. В действительности, отмечено, что т.н. "шаровые молнии", и иные светящиеся образования предположительно природного происхождения, могут появляться не только в грозовую, но и в абсолютно ясную погоду, в т.ч. ночью. Однако следует учесть, что четкие области отождествления шаровых молний и подобных образований, как и строгая научная концепция их возникновения и существования, до сих пор не выработаны, что ставит под сомнение достоверность возможных результатов анализа. Ввиду этого, сложно учитывать даже предварительные данные о характеристиках шаровых молний, поскольку имеется существенная дифференциация в показаниях очевидцев этого явления. Отметим только, что исходя из наиболее распространенной скорости шаровых молний до 2 м/с, данная гипотеза применима для высоты менее 67 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Ранее, (http://ufo.tokamak.ru/new...s/04-5-11-10-42-49/5.5.04) было получено сообщение о наблюдении 4.5.04 в 22:55 под Киевом в южной части полушария схожего объекта, двигавшегося зигзагообразно с небольшими остановками. К сожалению, попытки связаться с предполагаемым очевидцем не дали результатов, а наявной информации недостаточно для того, чтобы говорить как о тождественности, так и раздельности указанных наблюдений. Возможно, одним из аргументов может послужить тот факт, что очевидец основного наблюдения твердо уверен, что "Луны в восточной части неба видно не было" (по описанию). Это показание можно сопоставить с тем, что 4.5.04 и в последующие дни до 8.5.04, в 22:00 яркая полная Луна наблюдалась на Юго-востоке и до 2:00 смещалась в южную часть полушари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прочем, данный факт может свидетельствовать, как и о раздельности указанных случаев наблюдений, так и о более позднем времени основного наблюдения (ближе к 2:00). Объект на данном этапе исследований остается не отождествленным. Все, кто обладает дополнительной информацией относительно указанных наблюдений, приглашаются к сотрудничеству.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тём Билык mailto:kuforg@ua.fm</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4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Летом на 18 км Житомирского шоссе (лагерь Антей, III смена), вечером, на площадке видел некую большую точку (или маленький шар) который бодренько перелетел по дуге за минуту-две большую часть видимого (видимость была отличная) ночного неба. Летел он видимо на большой высоте, пересекал эклиптику (примерно, по моим, и учителя астрономии расчетам, расстояние как от Москвы до Рима) и испускал ровное, яркое, как у звезды, бело-желтое свечение, не имел никакого "хвоста", не изменял цвет, не мигал.</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Баркар Сергей Анатольевич, Киев, ул.Невска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4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Анализ данных наблюдений НЛО над Киевом в конце мая 2004</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9 октября 2004 года в анкетный раздел "РУ.УФО", поступило сообщение от очевидца киевлянки Анны (электронный адрес zav2004@ukrpost.net) о наблюдении ей в конце мая (20-29) 2004 года на жил. массиве Теремки небесного явления. Ниже следует первичное сообщени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Я живу в Киеве в многоэтажке, вышла на балкон в 11.00 ночи месяц тому назад, и посмотрела в сторону города. над ним переливалась 3 цветами одинокая звезда. там никогда не было звезды и быть не может, сильное освещение. Я взяла бинокль и присмотрелось, по описанием гипер похожее на НЛО. Оно зависло и продолжало переливатся красным, зеленым и желтыми цветами. На следующий день в тоже время, может чуть раньше оно крапаль сместилось, на следующий изчезло, через неделю появилась в другой стороне, а потом, вверху, очень высоко над нашим домом, через месяц их было 2, а потом всё пропало! Я боюсь......"</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ервичное анкетирование произведено М. Козыревым (ufology99@mail.ru), Проект "НЛО на Украине". Очевидицу было направлено письмо с уточняющими вопросами. Был получен ответ. Ниже следует содержание второго письм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ЛО видела с нашего 20 этажа на Теремках (район одесской площади, возле тк "Магеллан") почти вся моя семья. Находилось оно если смотреть с нашего балкона между центром и телевышкой</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ближе к центру), в темном месте где никогда не было звезды. Прошу прощение за ошибку в анкете, это было весною 2004 в конце мая, числа 20-29. Точную высоту определить не могу. Могу сказать первые 2 наблюдения были в приблизительно в одном месте, но на разных на мой взгляд высотах. Первый раз семья смотрела около 30-40 мин, но НЛО не исчезало. 2 остальных я видела сама и смотрела минут 10. При наблюдении с не очень хорошего бинокля можно с уверенностью сказать что это сфера, немного вытянутая горизонтальн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з содержания первого и второго писем следует:</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Место: Украина, г. Киев, северная сторона Одесской площад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ремя: Три последовательных наблюдения в разные дни. Ориентировочное начало наблюдений около 23:00. Точные даты очевидице установить так и не удалось, однако дату первого и второго наблюдений можно позиционировать между 20.05.04 и 29.5.04 (по описанию). Указаны также несколько наблюдений с неустановленными датам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огодные условия: Не известн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Количество очевидцев: Первые два наблюдения - семья очевидицы, последующие - только она сам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Количество объектов: При первых наблюдениях - один. Через месяц - дв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изуальное описание объекта: Видимая форма объекта: "сфера, немного вытянутая горизонтально" (по описанию), реальная форма объекта неизвестна из-за малого углового размера. Однако, из-за большого количества наблюдений объекта одной формы можно предположить, что он имел форму приплюснутой сфер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опутствующие световые эффекты: Неравномерное свечение объекта, "переливалась 3 цветами одинокая звезда" (по - описанию) при первом наблюдении. Объект переливался красным, жёлтым и зелёным цветами, о пульсации или иных переменах в световом излучении, кроме смены цвета, не сказано ни в первичном сообщении, ни в тексте второго письм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ремя наблюдения: 30-40 минут в первый раз, последующие наблюдения - по 10 минут.</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Характеристика движения: Движения во время наблюдений не отмечен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Угол к горизонту: Низко над горизонтом, вне зоны видимости звёздного неб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Звуковые явления: Не зарегистрирован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оздействие на окружение: Не обнаружен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зменение психофизического состояния очевидцев: Во время наблюдений не происходило. В последствии, у очевидицы появился приобретенный страх неустановленной причин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Анализ. Рассмотрим последовательно возможные гипотезы, объясняющие происхождение наблюдавшегося феномена. Основными особенностями наблюдаемого объекта являются, на мой взгляд, неподвижность объекта, его форма, приближающаяся к сферической и статистическ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ысокое количество схожих наблюдений. Шары-зонды, применяемые для исследования верхних слоев атмосферы, наблюдаемые, как правило, вскоре после захода Солнца, либо перед рассветом, двигаются в воздушных потоках, и имеют крайне низкую линейную и угловую скорость,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что делает их вполне вероятной гипотезой для рассматриваемого явления. Эта версия также объясняет природу переливающегося окраса объекта - блики на поверхности шар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ертолеты, по летно-техническим характеристикам частично применимы в отождествлении рассматриваемого явления (могут неподвижно зависать над). Вопрос об влиянии конфигурации аэронавигационных и габаритных огней для вертолетов различных конструкций может быть причиной "переливания разными цветами". Однако проблемой в применимости данной гипотезы является стационарное поведение объекта на протяжении нескольких дней.</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Также право на жизнь имеет и астрономическая версия. По данным Билыка А.С. (kuforg@ua.fm):</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рименив специализированное программное обеспечение, удалось смоделировать астрономическую ситуацию в указанный очевидицей интервал времени. Поскольку отмеченное направление наблюдения задано нечетко (город) и соответствует диапазону СЗ-С-СВ, изучался именно этот участок неб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5-04, 21-5-24, 22-5-04, 23:00 Юпитер (-2.1) опускается за горизонт на Западе, на СЗ Поллюкс (1.1), Кастор (1.9) вблизи горизонта находятся Сатурн и Марс, на Севере - Капелла (0.0), Полярная звезда (1.9), на востоке Альтаир (0.7), Вега (0.0), Денеб (1.2), другие яркие звёзд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ачиная с 23 мая рядом с Юпитером проходит Луна в последней четверти, что несколько затрудняет анализ, т.к. в первичном сообщении присутствие Луны не оговорено, а все попытки связаться с очевидицей в дальнейшем не дали результат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Такая астрономическая ситуация с незначительными изменениями сохраняется вплоть до 29-5-04.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случае принятия астрономической версии, становится понятным изменение цвета объекта - вследствие рефракции, а также визуально увеличенный размер вблизи горизонт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ледует заметить также, что место регистрации объектов находится на окраине Киева недалеко от Обсерватории НАНУ и являет собой достаточно хорошее место для астрономических наблюдений. Тем более, на условия наблюдений могли повлиять экологические условия - техногенный смог над городом позволяет летом увидеть вблизи горизонта лишь яркие звезды, выделяя их на фоне ночного неб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Подводя итог можно констатировать, что наиболее вероятными версиями являются: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Метеозонд - вполне подходит по форме; периодичность наблюдений можно связать с запуском серии зондов с интервалом в сутки или с стационарным положением одного зонда (анкерирование к земле на тросе); переливаться вполне мог материал баллона, находящегося всё ещё в зоне освещённости солнечными лучами (в таком случае можно предположить некоторую неточность времени, указанного очевидце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Астрономическая версия - на основании приведённых выше данных вполне можно предположить, что наблюдалась Капелла, Альтаир, планета Юпитер или иное яркое небесное тело.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БЪЕКТ ОКОНЧАТЕЛЬНО НЕ ИДЕНТИФИЦИРОВАН</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Беспалов Андрей 849@mail.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http://ufoinukraine.iatp.org.ua/forum</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5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Я делю свою жизнь на две части: до того, как "это" случилось и "после". Я никогда не забуду день, когда все это произошло, хотя бы потому, что это был день рождения моего деда. Тот день я помню до мельчайших подробностей. Но – обо всем по порядку.</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Мои родители посвятили свою жизнь науке, и получилось так, что меня вырастил дед. Сейчас он живет в Великих Дмитровичах (Обуховский район, Киевская область - прим. Я.В.Сочки). Дел у меня в Киеве много, руковожу лабораторией в исследовательском институте, да и дочке всего три года. Поэтому часто к нему в гости ездить не получается. Но день рождения – дело святое. Я хотел взять жену с ребенком, но Аленка заболела – высокая температура, и пришлось ехать одному. В гараже заметил, что не горит левый подфарник и пришлось заехать в автосервис. Дело лампочкой не ограничилось, пришлось менять электропроводку. Так что, когда я выехал из Киева, пора было обедать. В дороге нужно было провести часа два, и я решил подкрепиться. Остановился у придорожного ресторанчика где-то между Кременижем и Лесниками. Когда официант ставил на стол салат и солонку, в воздухе раздался сильный взрыв. Громыхнуло так, что официант выронил солонку, и она оставила на розовой скатерти белесый прерывистый след – змейку. "Ну вот, проблем не миновать", - подумал я. Я выглянул в окно, но ничего подозрительного не заметил. Над горизонтом вставала большая красивая Лун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остальном обед прошел без приключений и я продолжил свой путь. Мне показалось, что Луна какая-то необыкновенная, я решил остановить машину и разобраться, кажется мне, что она спускается прямо передо мной или нет. Я пошел ей навстречу по шоссе. В тот миг, когда я понял, что эта платиново-светящаяся Луна спускается, я вдруг осознал, что мир никогда уже не будет прежним. Я осознал, прочувствовал это всем существом, и в голове моей пронеслась сказанная тихим и проникновенным женским голосом фраза: "Мир не таков, как ты его себе представляешь…". Луна спускалась величаво и медленно, постепенно увеличиваясь в размерах. Я свернул с дороге и пошел по полю. Когда я в первый раз обратил на нее внимание, она казалась сантиметров тридцать в диаметре, но спустя пятнадцать минут была величиной уже с детский манеж. Земля начала вибрировать под ногами, как будто при землетрясении. В воздухе послышался гул, как будто сотни тракторов одновременно вышли распахивать поле. Воздух тоже сотрясался и вибрировал, как натужно работающий механизм. Я испугался. А гул нарастал. Мне стало казаться, что сотрясаются все мои кости, как будто по ним ударяют невидимые молоточки. Гул превратился с барабанный бой, смешанный с завываниями ветра, хотя ветра не было. Вдруг в этом гуле появился новый свистящий звук, который становился громче с каждой секундой. Когда я уже не мог выдерживать его высоты и громкости, "луна" вдруг из безжизненно-платиновой превратилась в ярко-оранжевую, как будто в небе завис гигантский космический апельсин.</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ходство с апельсином огненному шару придавали неровности на его поверхности, небольшие впадинки, как у апельсиновой кожуры. Но я не долго мог рассматривать это зрелище, поскольку вскоре вокруг апельсина появилось яркое свечение. Такое интенсивное, что его не выдерживал глаз. Я мог констатировать только то, что инопланетный корабль – у меня уже не было никаких оснований называть его Луной – продолжал спускаться и расти у меня на глазах. Он делал это очень плавно и медленно, что казалось еще более странным из-за очевидной тяжести объекта. Плавная величавая грация, с которой он двигался говорила моему сердцу, что этот объект – корабль, тарелка, станция – что бы это ни было не принадлежит нашему миру. Я не мог назвать его просто красивым – он был великолепен. Он не выглядел, как примелькавшиеся изображения НЛО, с концентрическими кругами и разноцветными мигающими огоньками на брюхе. Никаких неземных орнаментов, никакой необычности в материале корпуса, никаких деталей дизайна и выступающих на поверхности приспособлений. Апельсиновое свечение, видимо, было защитным полем, которое было включено на определенном расстоянии от земной поверхности. Я к нему немного привык и уже мог различить правильной формы достаточно вместительный цилиндр размером с корпус небольшого пассажирского самолета метров двадцать длиной и метров пять в диаметре. С обоих сторон цилиндр был закруглен, напоминая исписанный с двух концов кусок мела. Снег под кораблем растаял и трава начала дымитьс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Когда свечение вскоре поблекло, я остановился. До этого момента, несмотря на охвативший меня страх, я продолжал двигаться навстречу спускающемуся космическому кораблю. Я замер, как будто, если сделаю еще шаг, то сорвусь в пропасть. Вдруг из нижней части корабля показался луч света. Он скользнул по заснеженной поверхности поля и потянулся ко мне. Я понял, что именно до меня "они" собираются добраться с помощью этого луча. Я захотел бежать, крикнуть кого-нибудь на помощь, но ни язык, ни ноги меня не слушались. Все тот же, уже однажды обратившийся ко мне женский голос прошелестел в глубине моего сознания: "не бойся, тебе будет тепло" и в этот миг луч коснулся меня. Такого нежного прикосновения я не испытывал никогда, мне показалось, что легкий и теплый летний ветер касается моего лица, рук и закрыл глаза. Я не помню, сколько я так простоял, но, когда пришел в себя я увидел в небе удаляющийся корабль пришельцев. Вокруг была темнота и белое безмолвие. Только черный круг диаметром метров в десять напоминал о произошедшем на этом месте. Я побрел к машине, с трудом различая в снегу свои собственные следы. Я взглянул на свои руки и заметил, что от ладоней исходит тонкое, но все же заметное свечени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Когда я добрался до Великих Дмитровичей, дед уже собирался спать. Я просто сказал, что задержался на работе, чтобы он не стал беспокоиться о том, все ли у меня в порядке с головой. Но он сам как-то странно вгляделся мне в лицо и спросил: "У тебя все в порядке со здоровьем?". А у меня было все более чем в порядке. Я чувствовал себя, как будто мне не 35, а лет восемнадцать. Я взял его за руку. Дед удивился еще более. Он пробормотал: "Чудеса какие-то", но руки не отнял, а наоборот, крепче обхватил своей сухой морщинистой ладонью мою руку. Я чувствовал движение энергии в нашем долгом рукопожатии. От меня – к нему. Мы молча сидели на кухне, прислоняясь спинами к остывающей лежанки не меньше получаса. И все это время я чувствовал, как от меня к нему перетекает непонятная субстанция – энергия. Дед как-то странно бодро поднялся с лавочки. Года и заботы сгорбили его спину, а тут он поднялся и пошел, необычайно прямо держась. "Поясницу-то отпустило! И читать без очков могу" - воскликнул он, схватив какой-то журнал. "Ну и подарок ты мне ко дню рождения припас, внуче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вернулся в Киев, пришел и взял на руки спящую Аленку. Когда через полчаса она проснулась и жена померила ей температуру, то на термометре было 36,6. В понедельник она пошла в детский сад. "Дар целительства" иссяк у меня примерно через неделю, но для меня то, что случилось под Киевом в день рождения дедушки, самое сильное впечатление в жизни.</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НЛО под Киевом </w:t>
      </w:r>
      <w:r>
        <w:rPr>
          <w:rFonts w:cs="Tahoma" w:ascii="Tahoma" w:hAnsi="Tahoma"/>
          <w:b/>
          <w:bCs/>
          <w:color w:val="000080"/>
          <w:sz w:val="20"/>
          <w:szCs w:val="20"/>
        </w:rPr>
        <w:t>– откровение очевидца", http://www.kommentator.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5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Летом, в середине августа, наблюдал странный объект, со свидетелем. Сначал небо прочеркнула светлая дуга, оставив быстрый светящийся след, как-будто звезда падает. Потом, через несколько секунд, заметив такую же, как в прошлом случае точку (некую большую точку (или маленький шар) который бодренько перелетел по дуге за минуту-две большую часть видимого ночного неба - прим. Я.Сочки), и проследили ее движение. Тогда она двигалась меньше, потому что вдруг сначала увеличилась, потом уменьшилась и прочеркнула линию на неб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Баркар Сергей Анатольевич, Киев, ул.Невска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5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Доклад Юрченко И.Ф.: Светящаяся полоса. Город Била Церква Киевской обл., средина осени 2005 года около 22:30. Послышалось шуршание-потрескивание где-то сверху.При взгляде в небо было видно растущую ярко-белую полосу на северо-северо-западе с юго-запада на север-восток-восток, или, может, с юго-запада-запада на север-восток-восток почти горизонтально.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олоса росла в течении секунды-двух и остановилась. Это еще в течении полторы-двух секунд светился белым ярким светом след. Угол между полосой и горизонтом составлял примерно 45 градусов. Толщина следа 0.5 градусов. Видимая с поверхности Земли полоса начиналась в 60 градусах от прямой запад-восток, а заканчивалась в 20 градусах от линии юг-север. Расстояние от наблюдателя до полосы примерно 2 км, а высота примерно 1, 5 км. Быстропротекание явления затрудняет рассказать об этой полосе более точн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ерход А.В.: Описанное явление может быть электрофонным болидо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угач А.Ф.: Регистрацией электрофонных болидов в настоящее время не ведется в связи с тем, что не существует средств регистраци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Кириченко А.Г.: Данное наблюдение вызывает ассоциации с работами Псаломщикова и др. по накоплению заряда ионизации на летательных аппаратах даже на звуковых скоростях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протокол Заседания Координационного Совета №2 (27), 2006 г. Украинского научно-исследовательского Центра изучений аномалий "ЗОН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7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Киевлянка Светлана Шевченко и ее мама Виктория Андреевна стали свидетелями уникального явления в ночь на Пасху в 2007 году. "Где-то в 23:30 мы увидели с балкона пятого этажа в Печерском районе Киева нечто необычное. Это точно были не звезды, ничего подобного раньше мы не видели", - говорит Светлана. Именно ей удалось зафиксировать загадочное явление на фотоаппарат, результаты чего с интересом стали изучать уфолог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Это были прожекторы или лампы. Две висели постоянно, одна из них испускала тоненький голубоватый луч в сторону Лавры, а вторая - в сторону Крещатика. Самое интересное, что свет от ламп был бело-желтый, а лучи - именно голубые. Третья и четвертая лампы то появлялись, то исчезали", - утверждает очевидец.</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чень похожий объект киевляне могли наблюдать ровно полгода назад, 6 октября на Подоле. Тогда на фотокамеру удалось заснять три светящихся шара, находящихся в неб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НЛО атакуют Украину. Расследование", 04.09.2007 Анна Вернослова, корреспондент РИА Новости (Кие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КИРОВОГРАД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14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сенью 1914 или 1915 г., примерно в 19 часов, в г. Елизаветграде (впоследствии Кировограде) наблюдалось огненное кольцо в 1,5-2 м. в диаметре. "Кольцо" летело на высоте 200-300 м., вращаясь, в сторону центра города. Через некоторое время раздался сильный взрыв и поднялся большой столб пламени. Оказалось, что объект попал в большое хранилище спирта и взорвал ег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Бабин Н. Н. 334212, Ялта, Октябрьская ул. 3, кв. 11</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М.Герштей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0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Житель Кировоградщины М. К. Застеба, работая в поле, "увидел в перевернутом пласте земли какой-то круглый предмет. Михаил Карпович очистил находку. Ею оказался правильной формы, диаметром около 40 см шар, тщательно свернут из двух полусфер. Застеба привез находку домой и попробовал ее ножевкой на крепость. Зубцы лишь скользнули по металлической сфере. Затем Михаил Карпович привез таинственный шар в редакцию районной газеты, дальше находка перекочевала на Кировоградскую студию Т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газета "Правда Украины", 7.01.1990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3 год</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Юношеский журнал "Одноклассник" в </w:t>
      </w:r>
      <w:r>
        <w:rPr>
          <w:rFonts w:cs="Tahoma" w:ascii="Tahoma" w:hAnsi="Tahoma"/>
          <w:b/>
          <w:bCs/>
          <w:color w:val="000080"/>
          <w:sz w:val="20"/>
          <w:szCs w:val="20"/>
        </w:rPr>
        <w:t>№4/1993 публикует письмо Виктора Мельника из с.Николаевка, Кировоградской области, в котором он приводит два наблюдения необычайных явлений:</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Мы с одноклассниками работали на совхозном поле. Неожиданно я увидел в небе темный предмет. "Интересно, что это?" - подумал я и обратил внимание ребят. Они сказали, что это дым... Я стал рассматривать внимательнее. Это тело летело под самими облаками и оборачивалось в разные стороны. Я наблюдал за ним минут пять... Двигалось тело быстро и исчезло неожиданно, как и появилось.</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А вот другой случай. Я с братом Николаем вечером пошел на рыбалку. В 22 часа мы увидели возле ставка продолговатое тело. Оно было похоже на мигающую лампочку. Объект летел с севера на юг очень медленно и низко, где-то на высоте 300 метров от земли. Потом он остановился и висел неподвижно две минуты. Потом медленно двинул на юг... Общее время наблюдения загадочного объекта - приблизительно 10 минут. Думаю, что это - Н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5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Александр Ф., г. Львов написал чрезвычайно интересное письмо в киевскую "Интересную газету" (2001, N 1(88), стр. 8). Мы приводим его дословно: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Решил поделиться историей, произошедшей со мной и моим коллегой Михаилом. Работаю я шофером, и нередко приходится ездить в командировки по всей Украин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августе 1995 года я и Михаил отправились в Днепропетровск на автомобиле ЗИЛ-130. Выехав из Львова утром, мы рассчитывали через сутки быть на месте, но в Умани пришлось задержаться, и в Днепропетровск выехали в половине одиннадцатого вечер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коло трех часов ночи Михаил попросил остановиться. Я поставил машину подальше от дороги на обочине, а Михаил шмыгнул в посадку. Я, переключив свет на габаритные огни, заглушил мотор и тоже вышел размяться. Осмотрев машину со всех сторон, начал вытирать фары и лобовое стекло. Когда же начал приводить в порядок стекло шоферской дверцы, боковым зрением заметил какое-то движение далеко впереди по ходу машины. Спрыгнув с подножки, я начал вглядываться вдоль шоссе, благо светила луна, и неплохо было видно на приличное расстояние. Так вот, смотрю, а метрах в двухстах впереди движется навстречу какое-то молочно-белое марево: как бы интенсивно клубится плотный туман, но не рассеивается, а держится определенных границ.</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Этакая тучка габаритами с междугородний автобус, а формой напоминающая вытянутый эллипс. Это я уже рассмотрел, когда тучка подлетела ближе. Она именно летела бесшумно, на высоте примерно полутора-двух метров от асфальта, строго следуя осевой линии. Когда это подлетело примерно на пятьдесят метров ко мне, я начал кричать и звать своего напарника Мишку.</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Двигалось призрачное марево со скоростью около пятидесяти-шестидесяти км/ч, и все происходило секунд двадцать. Я прилип к дверце кабины, стараясь как бы спрятаться за крылом, хоть у меня перед этим было время перебежать за машину и укрыться, но какой-то животный интерес сдерживал меня. Мне могут сказать, что я видел белый фургон или автобус, едущий без огней, но так, конечно, двигаться даже лунной ночью по шоссе никто себе не позволил бы, и света фар ни сзади, ни спереди не было видно.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Я не помню, как это пролетело около меня, и сколько ни стараюсь вспомнить, в моей памяти отсутствует момент, когда я видел это сбоку. Может, на какие-то секунды мое сознание выключилось, и я не могу описать, когда это было вблизи меня. Я помню только, как меня тряс мой напарник Мишка. Как он говорил потом, я с отрешенным взглядом показывал ему рукой назад на дорогу и бормотал что-то про летающий туман. Позже моя апатия сменилась возбуждением, и я всю оставшуюся дорогу до Днепропетровска рассказывал Михаилу, что помнил, а он, я так понял, тактично сделал вид, что мне верит.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 тогда, и теперь, вспоминая виденное, все думаю что же это могло быть? Наверняка, материальный объект, что-то угадывалось в этой клубящейся туче. И, несомненно, разумный: постоянная скорость и высота полета, следование осевой линии. Ни шелеста, ни жужжания, даже волны воздуха я не ощущал. И жаль, что на часах время не засек. Я слышал, что при таких явлениях происходят аномалии со временем, но от неожиданности встречи с разумным туманом я это упустил. Возможно, это наблюдал еще кто-нибудь, не заметить такое было трудно, а происходило это в Кировоградской области где-то за местечком Аджамк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о материалам М. Герштейна http://www.ufonav.spb.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9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Летом отдельные жители села Красногорка видели летающие светящиеся шары. О них пришлось вспомнить через несколько дней, когда началась уборка урожая и на пшеничном поле были обнаружены пресловутые "круги". Радиус самого крупного имел 19,7 метра. По словам Сергея Поддубного, редактора газеты "Там, где Ятрань", "увиденное лично склоняет меня к мысли, что на поле Красногорки действительно зависала "летающая тарелк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 по материалам статьи С.Поддубного "Що то було? Мабуть, НЛО...", "Украина молода", 21.09.1999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КРЫМ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41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 1941 году с необычным явлением встретился один из рабочих горной метеостанции в Крыму. Однажды этот человек вышел из здания метеостанции и увидел перед собой (на расстоянии около 200-500 метров) на туче огромное пятно. Через несколько секунд контуры пятна стали четче, и в тумане появилась гигантская теневая фигура. Причем же фигуру окружало кругоподобное радужное сияние.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Тень человека ужасающе огромных размеров была видна минут десять, а затем, плавно теряя форму и растворяясь в тумане, она исчезла. </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С. Зварчук (г. Бердянск), "Невероятные видения", "Интересная газета", </w:t>
      </w:r>
      <w:r>
        <w:rPr>
          <w:rFonts w:cs="Tahoma" w:ascii="Tahoma" w:hAnsi="Tahoma"/>
          <w:b/>
          <w:bCs/>
          <w:color w:val="000080"/>
          <w:sz w:val="20"/>
          <w:szCs w:val="20"/>
        </w:rPr>
        <w:t>№2(53), 1998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6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Лето 1962 года. Жители села Малиновка (Азамат): Виктор Борзенко, Николай Шеремет и Владимир Таныгин видели пролетевший над селом в 22 часа огненный шар, который скрылся за кладбищем. Они побежали к месту посадки, но шар с огромной скоростью скрылся за горам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http://paranormal.org.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64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 сентябре 1964 года, когда 150 отдыхающих Кастропольского дома отдыха в Крыму совершали морскую прогулку на катере, над морем появился светящийся диск размером чуть меньше луны, который вдруг остановился. Большинство пассажиров отчетливо наблюдали этот диск в течение 3-4 минут, но некоторые из них, несмотря на большое желание увидеть, ничего не видел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Г. К. Колчин, "НЛО, факты и документ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66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ногда НЛО попадает в кадр именно в тот момент, когда о его присутствии и не подозреваешь, особенно если снимать с желтыми фильтрами. Так нередко бывало, например, в Крыму, на Яйле, неподалеку от куполов радиолокационных станций космической связи. НЛО там в дни советско-американского соревнования за приоритет приземления на Луне были постоянными гостями и наблюдателям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ервую мягкую посадку на Луну совершила в начале 1966 г. советская станция "Луна-9", она же передала первую панораму лунной поверхности. Первые измерения физико-механических свойств лунного грунта провела станция "Луна-13" в конце того же года. И только вслед за нею поверхность ночного светила потревожил ковш миниатюрного экскаватора американского аппарата "Сервейер-3" - прим. Я.В.Сочк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собенно напряженно работали они, когда в Крыму принимали изображения с наших станций, совершивших посадку на Луне. Среди них были также изображения обратной стороны Луны, где, как можно предположить, у инопланетян расположено немало своих объектов. Кстати, тогда американцы первыми опубликовали советскую панораму Луны, поместив фотографии в своих газетах раньше нас. Но думается, что НЛО перехватили их еще раньше. Здесь, в Крыму, они ловили импульсы наших станций, чтобы первыми узнать, что же удалось обнаружить землянам. Им не хотелось, чтобы кто-то открыл их присутствие на Луне раньше времени. Равно как и на Земл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Л.Замойский "НЛО. Они уже здесь...", - Москва, "Олма-Пресс", 2003 г</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67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Летом 1967 года в городе Мичуринске (Белогорский район) ученик шестого класса обратил внимание на единственное облако на безоблачном небе серое, правильной эллиптической формы облако.Примерно через минуту облако стало быстро менять форму и превратилось в "образ пожилой женщины в платке; на руках у нее запеленутый ребенок. Образ был виден хорошо, как на картине. Детали, которые я запомнил: женщина с простым русским лицом, одета как многие пожилые женщины в селах, платок закрывает лоб".</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http://www.ufozone.h1.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68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Лето. В пять часов утра знаменитый киноактер Алексей Баталов сидел на балконе Дома творчества. Вдруг над морем он увидел огромный светящийся шар диаметром более 50м. В течение 10 минут он наблюдал за этим незабываемым зрелищем.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http://paranormal.org.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7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Август. Караби-яйла, время 23 часа 15 минут. На летнее пастбище Джайяйло ехал грузовик колхоза имени 21-го съезда КПСС из села Васильевка. В кузове грузовика находились пять человек, и вот, что рассказывает Валерий Хавриенко: «Сначала мы увидели в оайоне Белогорска огромное зарево, потом нечто похожее на радугу, из которой появился шар оранжевого цвета, шар изменялся от светло-розового до темно-красного. Остановив машину, мы наблюдали это явление минут 15, затем шар постепенно уменьшил свечение а затем вообще исчез».</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paranormal.org.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78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ЛО на глазах и за короткое время увеличиваются в размерах. Как сообщается в книге Колчина, так повело себя ярко-оранжевое НЛО над Алупкой в 1978 году. К нему подскочила малая сфера, которая влилась в большую.</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Л.Замойский "НЛО. Они уже здесь...", - Москва, "Олма-Пресс", 2003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1979 год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 Г. Малышев (Черноморское морское пароходств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 Приходилось ли мне наблюдать АЯ? Да, такие случаи были. При шторме, поднявшись на волну, мы неожиданно оказались... за сотни миль от точки, где находились...Словом, "переместились" в пространстве. Какие ощущения испытал в тот момент? Было впечатление, что корабль летел доли секунды.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Это было в 1979 году на Черном море. Точные координаты, к сожалению, вспомнить сейчас не могу. Внезапному шторму предшествовал полный штиль. Едва мы "переместились", шторм затих.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Другая черноморская история. Идем июньской ночью, тишь, штиль. Просыпаюсь от толчка. Решил узнать, в чем дело. Поднялся в рубку, а там... тишина, никого! Корабль идет своим ходом. Сверился по приборам - мы оказались на 10 миль в стороне от курса, в зоне артиллерийских стрельбищ.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Я разбудил капитана, спавшего на рундуке. Он сказал, что "отключился". Рулевого в рубке не было. Нашли его, стали задавать вопросы и услышали странный ответ. Я, мол, ничего не знаю... Бросил вахту, руль - и "не знаю"! Рулевой утверждал, что спустился "на 1-2 минуты налить чаю". За это время переместились на 80 миль! Случилось это в 2 часа и тоже при штиле. Небо было чистое, с луной и яркими звездам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Сколько времени надо для прохождения 80 мил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 4 час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Сообщили ли вы командованию ВМФ о переносе в пространств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 Официально - нет. В те годы за это могли бы списать на берег всю команду. Так, общались между собой, пытались найти какое-то объяснение происшедшему.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А это произошло в 1975 году. Средиземное море. Конец июля. Жара. Солнце заходит. Мы, находясь в середине моря, видим впереди фантом корабля. Точней, его контуры. В бинокль пытаемся прочитать "его название". Буквы расплывались, но очертаниями походили на имя нашего судна. Движения на нем и людей не видно. Мы шли за фантомом минут сорок. Сумерки сгустились, и корабль исчез.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Скажите, были ли изображения на экране радар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 Контуры корабля отсутствовали, но какая-то точка на экране просматривалась. Она двигалась импульсивно и не параллельным курсом.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Как часто на корабле происходили сбои аппаратуры и появление на радаре неопознанных целе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 Такие моменты были. Причем, в чистом море. В бинокли ничего не обнаружили. В кругу, где была цель, - плотная концентрация воздуха с изменением цвета, похожая на туманное образование. Она напоминала цилиндр, который менял направление движения и принимал то вертикальное расположение, то горизонтальное. Это явление длилось приблизительно минут 15-20.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Такие явления наблюдали не только мы. В том месте были и другие корабли. Потом мы встречались, обменивались информацией. Они тоже самое фиксировали радарами. Точно так же, как и мы, видели только туманное образование.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В уфологии известно такое явление: на воде появляются светящиеся пятна, кольца. Приходилось ли вам это наблюдат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 Да, мы наблюдали свет впереди по курсу. Это был круг, точнее кольцо с небольшой пустотой в середине. Диаметр приблизительно метров 15-20. Наблюдался он в Средиземном море, ближе к Итали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 тот момент мы объяснили это появлением подводной лодки, хотя радар ничего не засек. Связались с летчиками, но они ничего не обнаружили и не видели никакого свечения. Это было в вечернее время.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Были ли отмечены изменения состояния здоровья после этих наблюдени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 Самое основное, на что обратили внимание, - это сильные головные боли, перепады артериального давления, раздражительность. В основном у тех, кто был на вахте и имел соприкосновение с этими явлениям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Как часто бывали нарушения связ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Такие моменты были. Но это длилось недолго, буквально 5-15 секунд. Все приборы выключались и ложились на ноль, а корабль шел обычным ходом...</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газета "Перекресток Кентавра", Ростов-на Дону, N 7-9 за 1998 год. Статьи взяты из газеты "Аномалия" </w:t>
      </w:r>
      <w:r>
        <w:rPr>
          <w:rFonts w:cs="Tahoma" w:ascii="Tahoma" w:hAnsi="Tahoma"/>
          <w:b/>
          <w:bCs/>
          <w:color w:val="000080"/>
          <w:sz w:val="20"/>
          <w:szCs w:val="20"/>
        </w:rPr>
        <w:t>№ 23 (179) декабрь, 1-15. 1998 г. http://www. halyava. ru/ufo/ufo4.html</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79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юнь. Севастопольский аэродром ДОССАФ. Перед заходом солнца курсант Вощанского авиационного училища Федотов Юрий, выйдя из здания аэродрома, увидел на южной стороне, над мысом Фиолент, диск большого размера, который постепенно уменьшился в объеме и начал совершать быстрое колебательное движение по вертикали и горизонтали. Затем диск внезапно исчез. Наблюдал он это явление 12 минут.</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http://paranormal.org.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Цветной слайд от Р. Фурдуя. Поселок Планерское, Крым. На слайде виден Кара-Даг (над ним НЛО - прим. Я.В.Сочки). В момент съемки никаких объектов не наблюдалось, и посчитав изображение результатом съемки, Фурдуй убрал слайд в "долгий ящик". Время съемки: начало июля 1980 года, ближе к обеду. Фотоаппарат "Зенит-3М", объектив "Индустар-50". Диафрагма 8, выдержка 1/125 сек., пленка "Орвохром" УТ-18...</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 С. Кузовкин, Н. Н. Непомнящий, "В объективе - НЛО", серия "Каждому о НЛО", Москва, 1991 г.</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сенью плавбаза ПБ "Волга" шла из Севастополя в Средиземное море. Утром на мостике находился флагманский штурман Средиземноморской эскадры ВМФ Корневский Юрий Кузмич. Вдруг на экране радара он обнаружил цель по пеленгу 3000 и дистанции 62 кабельтов. Через 3 минуты цель пересекла курс корабля в нескольких кабельтовых по носу. Выйдя на мостик, они увидели, что мгновенно перед ними пронеслось нечто, напоминающее перевернутую тарелку. Произведя вычисления, они узнали, что НЛО имел скорость 124 узла. Продолжая наблюдения, они выяснили, что НЛО двигался в сторону Крыма. Командир корабля радировал о происшествии в штаб флота, согласно вышедшему в 1977 году Извещению мореплавателя, в котором подробно описывалось, как действовать при встрече с НЛО и инопланетянам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http://paranormal.org.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1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аблюдатель: Anatoly Bychenkov (Адрес: 2:5020/720.15)</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Дата отправки письма: 05 Фев 99 01:01:18</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очью после 23:00, вблизи полуночи, в июле (вторая половина месяц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1981 года, в районе побережья города Саки, что рядом с Евпаторией (территория межколхозного пансионата "Полтава"), в темном небе были обнаружены 3 HЛО, абсолютно бесшумно летящих на высокой угловой скорости со стороны моря, с запада, в сторону суши. Объекты были замечены на высоте до 90 град. перпендикулярно земле, точнее, пляжу. Поскольку заметил сразу и хорошо помню, что смотрел на них прямо, значит, увидел (периферийным зрением) их еще до прохождения точки зенита. Ушли они практически за горизонт, точнее, за здание высотой 3 этажа, на расстоянии в 30 метров от которого мы и сидел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Они двигались в строю, напоминающем треугольник. HЛО представляли из себя равнобедренные треугольники со срезанной вершиной - именно эта сторона была направлена вперед по ходу движения. В течение нескольких секунд они пересекли береговую линию и разлетелись по двум направлениям - 1 HЛО взял курс на юго-восток, а 2 других - на северо-восток. В сторону отвалил один ведомый, ведущий и другой ведомый ушли в другую. Внешне этот маневр напоминал полет высококвалифицированных экипажей на воздушном празднике. Высоту полета (интуитивно, естественно, сравнить не с чем было) оцениваю в 200-500 м. Каждый из них был по угловым размерам больше луны каждый, потому и удивило: казалось, что летят низко, а звука никакого не было. Объекты наблюдались считанные секунды - опять таки из-за этого показалось, что летят низко и очень быстро. Примерно 3-5 секунд.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ПОРАЗИЛИ следующие факторы явления: - очень высокая скорость перемещения, абсолютная бесшумность движения, необычная форма, необычный цвет HЛО - они очень отчетливо выделялись на черном крымском небе, как будто подсвечивались снизу или изнутри, и светились песочным цветом, напоминая цвет луны, встающей из-за горизонт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HЕОБЫЧHОГО в траектории движения ничего не было.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ПЕРВАЯ МЫСЛЬ БЫЛА: военные планеры - необычная форма, бесшумность в полете. Несколькими километрами к югу по побережью находился военный аэродром, и была масса возможностей понаблюдать за взлетом и маневрами в небе всевозможной воздушной техники - небольшие машины, взлетавшие с чудовищным ревом, за которыми наблюдалось пламя форсажа, превышавшее по длине корпус и затем исчезавшее, огромные аппараты ТУ-144 (или Т-4 "сотка"?), взлетавший с характерно "перебитым" носом и треугольными крыльями, верткие самолетики с перпендикулярными крыльями - "крестики" и др. Наблюдаемое явление ни с чем виденным не ассоциировалось.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Конец 1982 года. СССР. Крым.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о время военно-морских учений над Балаклавой была обнаружена неизвестная воздушная цель, не отвечавшая на запрос "свой-чужой". Очевидцы рассказывали, что объект, пролетевший над районом "Остряки" на высоте вертолета, имел очень острый нос ("как у ТУ-134"). К поискам были привлечены истребители-перехватчики, но при их приближении объект ушел под воду. Военными кораблями ничего обнаружено не было.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Источник: Виталий Шелепов, "HЛО: летающие субмарины", г."Совершенно секретно" N2(117) за 1999г.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В сентябре 1982 года свыше 30 независимых наблюдателей из разных точек Крыма наблюдали примерно в одно и то же время полет какого-то неизвестного светящегося объекта. Большинство очевидцев утверждало, что объект летел по прямой линии с северо-запада на юго-восток со скоростью самолета, хотя данные об азимутах его появления и исчезновения разноречивы.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Источник: Колчин Г. К. "HЛО, факты и документы" - из архива конференции RU. UFO.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3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А.С.Кузовкин: "Житель Ростова-на-Дону В. Рыжков, отдыхая в Ялте в сентябре 1983 года, совершил прогулку на вершину Ай-Петри и сфотографировал с нее окрестности. Проявив дома пленку, он не поверил своим глазам. На трех из пяти кадрах оказался темный объект, висящий над вершиной горы. Что это? Ведь он сам ничего подобного не видел! Пленку взяли на специальный анализ, который показал, что это не дефект, а конкретный объект, зафиксированный фотоаппаратом".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Источник: Сергей Кургузов, "Гости из Зазеркалья, или возвращение инопланетян", - Киев, "Молодь", 1992 год, 192 стр. / перевод с укр. Я.В.Сочк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Севастополе А.С.Кузовкин услышал рассказ, что из батискафа на дне Черного моря наблюдали объект величиной с десятиэтажный дом. Этот объект потом лег на бок и начал вращаться вокруг своей оси. К сожалению, в книге Лоллия Замойского "НЛО. Они уже здесь..." (-М., "Олма-Пресс", 2003), где этот случай упоминается, нет ни даты, ни других подробных деталей происшестви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4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Март. В 23 часа 10 мин. Сотрудник Херсонесского заповедника Дмитрий Футерман ехал по дороге Симферополь - Феодосия. Внезапно в районе 21-го км слева от трассы, над сельским кладбищем он увидел нечто, что его потрясло. Над крестами завис светящийся шар диаметром 5 метров. Вдруг НЛО начал совершать колебательные движения, словно большой маятник. Наблюдал он это явление более 15 минут, затем НЛО на большой скорости скрылся в районе плато Караби-яйл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http://paranormal.org.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6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Случилось это в Крыму. Возвращаясь к домику на турбазе, мы с дочерью заметили какие-то необычные шары, чуть больше за теннисные мячи. ("Несерьезно! - могут возразить фанаты. - Транспортное средство инопланетян не может быть таким маленьким!" Однако, по мнению других, размер НЛО роли не играет, поскольку внутри летающие тарелки вроде бы намного больше, нежели изнутр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Шарики лежали возле бетонной ограды... Дочь кинулась в погоню за близлежащим, но тот неожиданно оторвался от асфальта и плавно перелетел по какой-то прихотливой траектории за полосу кустов. Следом за ним подался и второй шар... и третий...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хив Закарпатского УФО-клуба "УФОДОС" / Тарас Киньк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6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отрудница Никитского сада С. Н. Семина около пяти часов утра в течение нескольких секунд наблюдала НЛО напротив своего балкона. Был жаркий июль 1986 год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Я выглянула с лоджии и увидела, что черный купол завис между нашим домом и детским садом, а затем начал приближаться ко мне. Я испугалась и задернула штору, затем снова выглянула. Купол начал удаляться и вдруг исчез, будто его и не бы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нтересно, что все происходило совершенно бесшумно. С. Н. Семина описала предмет как темный шар размером 4-5 метров, со стеклянным люком посередине и двумя непрозрачными люками сверху и снизу.</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Л. МЕРКУШЕВА, "Тарелки и шары" ("Советский Крым", г. Ялта, 19 июня 1990 г.)</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9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Как-то я, Алина и Эльдар гуляли на улице. Внезапно блеснул свет и мы разглядели в воздухе какой-то объект в виде треугольника. Из одного угла падал фиолетовый луч. Он задержался на Алине. Мы в страхе убежали в дом..."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хив Закарпатского УФО-клуба "УФОДОС" / Элмаз Куртмеметова, село Николаевк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9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Август. Рассказывает егерь Карадагского заповедника Владимир Шалаев. В 21.00 раздался гром. Затем над мысом Ки-ик-Атлама появились две красные точки. Над поселком Орджоникидзе на высоте 200 метров появилось несколько фасных точек. Они висели до самого утра. Утром в районе военного аэродрома эти точки остановились. Раздался гром. Затем от объектов начали отходить три светящиеся точки, потом опять раздался грохот. Все точки начинают возвращаться в светящийся объект. За этим необычным явлением наблюдали все жители поселка Коктебель.</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http://paranormal.org.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0-е годы (нача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День; Крым. Очевидец заснял на видеокамеру ромбовидный объект. Вполне может быть, что светящийся объект был звездообразным или круглым. ВОЗМОЖНОЕ ОБЪЯСНЕНИЕ: Вероятнее всего вид ромба придавала звездообразному объекту расфокусированная диафрагма видеокамер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хив "Космопоиск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ачало весны 1990, ночь; Симферополь, Крым. Очевидец, Наталья ШИШКИНА, проснулась от необычного шума ("как от летающего трактора") и увидела в окно опускающуюся сверху серебристую "пузатую бочку", излучающую белый свет и разноцветное радужное сияние. "Бочка" опустилась на сливовое дерево. Раздался щелчок и Шишкина погрузилась в состояние полусна-полубодрствования. Рядом с ней оказалась невысокая (153 см) женщина в серебристой обтягивающей одежде и с длинными пшеничными волосами. Пришелица несколько раз меняла свой облик, однако, в процессе разговора с Шишкиной сохраняла свой облик.</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Интересная газета", г.Киев, 1998, №12(63), с.9.</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лесарь Крымского судоремонтного завода Алексей Б. трижды похищался неизвестными существами для любви с инопланетянами. Каждый раз после похищения на его теле медики обнаруживали по 12 крайне болезненных, кровоточащих Т-образных разрезов. Если после первого похищения психика слесаря Бондаренко не пострадала, то после второго он почти неделю приходил в себя. А после третьего существенно затормозились психические и мышечные реакции, обнаружились обширные провалы в памяти, походка стала механической, как у робота. Какой-либо внятный диалого медики ему поставить так и не смогл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В. Константинов, "Почему пришельцев так интересует любовь землян?", "Интересная газета", №4(128), 2006, стр. 8</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августе 1990 года на пляже города Щелкино Ленинского района Крымской области я с компанией друзей поздно вечером наблюдали НЛО. С момента нашего появления на пляже (~23-00) на расстоянии около 1, 5 - 2 км от берега над водой появились/загорелись 5 круглых больших красных "иллюминаторов". Корпус плохо просматривался, но был похож на эллипсоид. Все время наблюдения я хронометрировал. В течение 15 секунд объект был неподвижен, затем исчез (погасли "иллюминаторы"), но появился вскоре ближе к нам и строго параллельно берегу, т. к. все "иллюминаторы" стали одного размера (до этого они уменьшались, т. е. объект висел под углом к на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етер дул с моря и ни какого звука двигателей мы не слышал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Объект был неподвижен в течение 3 минут, затем кто-то из подплывших на моторной лодке/катере выстрелил в воздух осветительной ракетой. Я только едва успел заметить блик на днище объекта, как он исчез из поля зрения. На следующий день над бухтой, где это произошло, посредине, по свидетельству моих друзей (я сам не видел), висело одно единственное облачко линзовидной формы. Через три дня в общении с местными жителями на мысе Казантип я получил подтверждение того, что это было НЛО. У этих жителей имелся видовой слайд съемки их компании над обрывистым берегом Казантипа на фоне моря. С их слов на снимке над морем в лучах солнца в небе находился НЛО, который визуально они во время съемок не наблюдал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Объект проявился только после фотообработки, и что более всего меня поразило, он был эллипсоидом и имел 5 круглых иллюминаторов.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Снимок, со слов автора, был настолько хорош, что были видны даже блики солнца на корпусе. На мой вопрос, почему они его не опубликовали, они ответили мне, что местные все привыкли к НЛО, и не хотят этим заниматься.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На четвертый день, заканчивался наш семинар, участником которого я был, и во время финального интервью пара местных инженеров с Крымской АЭС (тогда уже замороженной) сказала мне о том, что они тоже наблюдали НЛО в тот же вечер, что и я. НЛО пролетел прямо над крышами домов городка Щелкино. Форма и число иллюминаторов и их цвет (красный/темн. рубин) совпали, но потрясли размеры, которые они назвали: около 150-200 метров в длину!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гунов Н. В., г. "Аномалия", СПб, август 1990 г</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августе курсант Вощанского авиационного училища Юрий Федотов наблюдал НЛО, совершая круиз по Черному морю на ПС "Тарас Шевченко". В районе Новороссийска он и все пассажиры лайнера увидели яркий шар серебристого цвета, который совершал хаотические движения над поверхностью моря. Наблюдали они это явление минут пять.</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http://paranormal.org.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1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Удивительное явление наблюдала в августе 1991 года в Крыму жительница Донецка Валентина Михайловна Татулова, работающая тогда в Международном детском центре "Артек":</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 тот вечер мы с приятельницей прогуливались по территории лагеря "Морской". Дети готовились к выступлению на костровой площадке, усаживались в длинные деревянные сидения, расположенные амфитеатром. Слева виднелся контур горы Медведь, а правее в море выступали два небольших острова Адамары. Уже смеркалось, взошла полная Луна, и вдруг дети бросились к морю с криками: "HЛО! HЛО!". Действительно, над Адаларами сверкал шар золотистого оттенка, похожий на Луну, но диаметром меньше. Hа воде отражались две дорожки: серебристая от луны и золотистая от шара-диск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Через каждые 10 минут шар исчезал, а потом появлялся в том же месте. Это длилось около часа, и у детей интерес к нему постепенно пропал. А примерно в 22.00 появился еще один шар, ниже первого. Шары стали попеременно включаться и выключаться, но уже с большим интервалом. Затем нижний шар выключился, а из верхнего стали вылетать, как фейерверк, звездочки с огненными хвостами, исчезая на небольшом расстоянии от шара-диска. Через некоторое время эти звездочки стали залетать снова в шар.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И наконец, появились снова два диска и в один момент из вертикального положения перевернулись одновременно в горизонтальное положение. Как бы два глаза стали на нас смотреть. Вот тут мы почувствовали какой-то страх, прошла дрожь по телу от всего неестественного... Глаза-шары смотрели на нас в течение получаса, а затем исчезло. А позже снова засверкал первоначальный шар-диск.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Устав от длительного наблюдения, примерно в полночь я пошла спать. Впечатление от увиденного было неизгладимое.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Виталий Шелепов, "HЛО: Операция сокрытие", г. "Совершенно секретно", N11(126) за 1999г.</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енсионерка (в прошлом переводчица) Аделина Михайловна Леонтьевна из Гурзуфа в своем письме в журнал "Чудеса и приключения" рассказывает, что как-то вечером в мае (предположительно 1992 год - прим. Я.В.Сочки), около 21 час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Я была в гостях у приятельницы... Вдруг у меня началась резкая головная боль, и я вышла на улицу... Приятельница обратила мое внимание на огонек в горах - он был похож на фонарь на столбе, причем он находился как раз на трассе Ялта-Симферополь. Но подруга убедила меня, что мы стоим внизу, а "фонарь" виден выше трассы. И тут я обратила внимание, что он мигает: то белым, то красным светом, чего не может делать фонарь.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Минут через 10 "фонарик" вдруг разгорелся в тарелку, пошел вдоль трассы, затем поднялся вверх, почти до вершины горы, спустился вдоль трассы и ушел в сторону Симферополя.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осле этого я пошла домой, и не пройдя и ста шагов, почувствовала облегчение: голова перестала болеть так же неожиданно, как и начал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На следующий день приятельница рассказала, что после нашего ухода она немного почитала и легла спать. Выключив свет в бра, увидела на том же месте сиреневый свет и подумала, что это ей уже снится. Но потом ущипнула себя, закрыла глаза - свет. Открыла - тот же свет. Она стала рассуждать про себя: "Мне это снится или на самом деле?" И получила ответ: "Нет, это тебе не снится". И потом еще долго она мысленно разговаривала с "ними", задавая много вопросов и получая ответы.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А совсем недавно, вдруг проснувшись ночью, она встала, взяла первый попавшийся листок и стала рисовать, начав с точки и не зная, что будет дальше. Ее рукой как будто кто-то водил. В результате она написала много интереснейших по стилю картин. И все они ночные или вечерние, по изображенному на них. А как красивы расписанные ею камни! До этого она никогда не рисовала и не было у нее ни желания, ни умения... Один камень со своей росписью она подарила мне. И когда у меня что-то болит, я кладу левую руку на камень и прошу мне помочь. Через 5-10 минут боль проходит.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 по материалам статьи "По велению НЛО", г. "Новини Закарпаття", 9 декабря 1993 года / "Интересная газета", №9 (23), 1995 год / "Книга тайн-7", - Москва, "Мистерия", 1995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4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аблюдалось ныряние в воду сигарообразного НЛО напротив Мисхора (как раз возле Ай-Петри). Зависание НЛО над морем возле Южного Берега Крыма (ЮБК) и Ай-Петри также наблюдалось неоднократно: таких случаев зафиксировано десятк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нтон Анфало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4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сентябре 1994 года режиссер Севастопольского телевидения Вера Никитина брала интервью у местного краеведа Б. Слуцкого и случайно сняла на видеокамеру НЛО, летевший над Севастопольской бухтой, а районе Константиновского равелина. Вечером мы несколько раз просмотрели запись, было хорошо видно, как НЛО пролетел через весь кадр, при этом он пульсировал, Просмотрев запись несколько раз, мы вытащили кассету из видеомагнитофона и разошлись по домам. Утром Вера поставила кассету и увидела, что кусок пленки, на которой был записан полёт НЛО, стерт. Как это произошло, непонятно: на кассете остался лишь маленький эпизод с летящим НЛО, который впоследствии даже показывали по Севастопольскому телевидению.</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http://paranormal.org.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5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юнь. Рыжаков Виталий, вместе со своим отцом Борисом Семёновичем стояли под скалами и любовались знаменитой каменной лягушкой Бака-Таш, находящейся вблизи п. Судак. Вдруг они увидели, как над вершиной появились два жёлтых шара диаметром более 15 метров, НЛО зависли над вершиной. Затем один из них, снизившись, сел на поляну. Десять минут шар находился на земле. Потом НЛО резко взмыли вверх и скрылись в облаках. Виталий побежал к месту посадки НЛО. На поляне он увидел выжженный круг диаметром 20 метров. В центре круга трава совершенно исчезла, земля была обожженн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http://paranormal.org.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5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Август. Севастополь. Время 22.30. Капитан НИС "Михаил Ломоносов" Вячеслав Моисеенко и его сестра Аля стояли на балконе. Вдруг над рестораном Торгового дома Кондратевских они увидели яркий светящийся объект диаметром более 50 метров, который неподвижно завис на высоте ста метров от земли. Наблюдали они НЛО более пяти минут, затем он на большой скорости скрылся в мор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http://paranormal.org.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6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Ялтинская посадочная площадка НЛО - якобы существующая секретная база украинских ВВС для приема НЛО, слухи о строительстве которой распространялись в Крыму с 1996 года. Непосредственным поводом для появления слухов послужило наблюдение большим количеством очевидцев странных оптических явлений, вызванных на самом деле работой лазерной "пушки", установленной еще летом 1995 в пионерлагере "Артек" к его 70-летию. Тогда лазерные пушки били на несколько десятков километров и были видны даже из космоса. Уже тогда местные жители стали подозревать, что бьющий в зенит лазер предназначен вовсе не для увеселения молодежи, а для чего-то "более серьезного", например, для "приманивания" НЛО (похожие площадки существуют в США и Франци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Масла в огонь подозрений подлил неофициальный визит в Ялту тем же летом 1996 года американского посла; причем, как заметили наблюдатели, непонятные атмосферные явления начались именно во время визита посла ("Крымская газета", 22 января 1998 года). Местный уфолог Сергей Шарыгин считает, что все эти слухи сильно преувеличены.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Вадим Чернобров, "Энциклопедия загадочных мест Земли" (Москва, "Вече", 200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6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сень. Судно вспомогательного флота "КИЛ-33" шло из порта Поти, где мы занимались поиском пропавшего в открытом море военного самолета, в Севастополь. Погода была штормовая, и от Сухуми до мыса Сарыч мы шли в сплошном тумане. Траверз порта Ялта. Стою на штурманской вахте. Время два часа ночи. Вдруг на экране радиолокационной станции "Дон", по пеленгу 210 градусов и дистанции 10 миль, появилась цель. Через три минуты беру еще несколько пеленгов, вижу, что пеленг не изменяется, значит, объект идет на столкновение. Выхожу на мостик, тишина, ничего не слышно. Дистанция сократилась до двух миль. Стопорю машину, даю задний ход. Вижу в тумане, на высоте 50 метров над водой, расплывчатые очертания темного объекта, который на большой скорости совершенно бесшумно пролетел по носу судна. Вызываю на мостик капитана Виктора Джало. Обсуждаем увиденное. Записываю в судовой журнал о появлении НЛО, согласно инструкции к секретному Извещению мореплавателя, полученном в 1976 году. Даю ход вперед, продолжаю наблюдение по РЛС за объектом. Скорость неопознанного объекта 160 узлов, курс 12 градусов, он летел в сторону Ялт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http://paranormal.org.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8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ризнаюсь честно, если бы пару лет назад я увидел подобные фотографии – ни за какие коврижки не поверил бы. Но попали они именно ко мне, причём от человека, которому я полностью доверяю.</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Дмитрий Безносов в 1998 году ездил на Украину, отдыхая возле всем известного курортного городишки Евпатория. Там проходило и красочное (наверно) мероприятие – парад кораблей, мирно проплывающих вдоль собравшихся на берегу сотен отдыхающих. Дима также увлеченно снимал – фотоаппаратом "Kodak" (модель КВ 20). Всего было сделано 8 кадро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 вот на трех фотографиях, подразумевающих лишь изображения судов, проступили инородные тела. Вернее тело. Дима передал мне негативы – все 8 кадров. И тело, если судить по номерам кадров, двигалось со стороны моря, это однозначно, я это проверил несколько раз.</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а первом кадре - 2 вертолета, улетевших впоследствии в сторону моря. Следующий кадр – точка двигается со стороны моря. Точка едва различима, но ведомый злобными марсианами объект уже приближаетс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ледующий кадр пустой, небо чист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а последующих кадрах НЛО (?) находится в центре снимка и в правом верхнем углу. И вот что интересно: мы специально просмотрели фотоснимки НЛО, сделанные над другими морями. Удалось обнаружить почти 100%-ную аналогию в одном из закордонных морей – тогда я предположил, что у внеземлян есть особые "тарелочки", наблюдающие за нашим и иностранным ВМФ (место второго снимка не указано – "Секретные материалы" №2(21), 2000). Но что они, сверхсовершенные, могут подсмотреть у нас? Технологию пожаротушени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стальные кадры вновь без НЛО. НЛО исчезло... Погодные условия: солнечно, безоблачно (температура около 30 градусо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ажная деталь – НИКТО НЛО визуально не наблюдал, оно появилось уже на кадрах. Мы, в свою очередь, обращаемся ко всем, кто фотографировал в тот же день эти же корабли. Просмотрите, пожалуйста, эти фотографии. Вполне возможно, что Вы упустили из виду один из фрагментов. Но для уфологии они просто необходимы, на нем запечатлен прямо-таки некий вражеский лазутчик – шпион Н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Илья Бутов / UfoCOM</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8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Лето. Время 19 ч, 30 минут. Г. Шамраев ехал на автомобиле "Жигули". Как только он проехал посёлок Кушбышево, внезапно впереди, над дорогой, он увидел необычный светящийся шар диаметром более 6 метров. Внутри отчётливо были видны какие-то серебристые конструкции и приборы. От шара исходили голубые стрелы. Машина заглохла. НЛО приблизился к автомобилю, завис над ним, затем сел на крышу. Шамраев потерял сознание. Когда он пришёл в себя, то на часах было 17.00. Водитель вышел из машины. Сильно болела голова. На зелёной крыше «Жигулёнка» отчётливо были видны три круглых оранжевых пятна диаметром около 20 см, расположеных на одинаковом расстоянии друг от друга. Из пятен отходили восьмиугольные лучи того же цвета. С трудом заведя машину, Шамраев поехал в село Соколино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http://paranormal.org.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9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Имя, фамилия - Иванюха Ирин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Дата наблюдения - июль 1999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Место наблюдения - Алушт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Текст сообщени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 Примерно в 11 часов вечера я с Чернышовой Светланой находились на террасе дома. Обратили внимание на свет в небе. Объект двигался с Ялты в сторону Судака. Сначала мы его приняли за самолет. Когда он находился практически над нами на высоте полета самолета, нам удалось его хорошо рассмотреть. Это был объект по форме напоминающий усеченный конус. Узкая сторона указывала направление движения. На этой же стороне шло постоянное свечение цвета розового, фиолетового, салатного. По противоположной стороне также были огни напоминающие бегущую строку этих же цветов. НЛО двигалось медленно. Размеры напоминали перевернутое набок ведро. Наблюдали в течение 5 минут, а потом НЛО стремительно двинулся в сторону Судак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Записано 15 числа 3 месяца 2002 год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сообщение наблюдателя Ирины Иванюхи - ira_ivanyuha@mail. 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Событие происходило летом 2000 год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Словом, дело было так - на море, в районе Артека, а точнее - в Артековской гавани, мы с ребятами тривиально решили поквасить. Всего нас было 5 человек и еще отдыхающие на набережной. Время примерно 22:30, очень темно. Только все разложили - появился яркий свет. Мы решили, что это погранцы - прожектором светят. Но минуты через две из-за стены бухты появилось НЕЧТО - это НЕ шаровая молния! Большой шар, по отношению к нашей лодке. Она длинной 2, 5 м, а шар составлял примерно четыре ее размера. Цвет - розовый, слегка пульсировал, жара не излучал. Светился во все стороны, в радиусе примерно одного километра. Однако свет был сегментирован, самый сильный в радиусе 3-4 метров от шара, далее более тусклый. Он провисел над бухтой минут 10, от нас на расстоянии примерно 45-50 м (примерно 4, 5-5 диаметров шара), и очень быстро удалился в море перпендикулярно направлению ветр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ысота зависания примерно 7 метров над уровнем моря (высота причала 3, 5 м плюс стена порта). Психологическое состояние до появление - обычное, во время - удивленное, после - замешательство, но не паник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Из бесед с очевидцами стало ясно, что до того как мы его увидели, шар двигался вдоль береговой линии ПРОТИВ направления ветра. Шумел шар только во время движения, причем так тихо, что мы не слышали. Слышали лишь люди на расстоянии 15-20 метров от него и очень слабо. Еще одним свидетельством отсутствия жара от шара является то, что некоторые люди видели его очень низко от моря, вода при этом прогибалась вниз. При появлении шара ЗВУКИ не пропали, но затихли птицы.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Рассказано в уфологическом чате 25 января 2001, человеком с ником Alex Kutik.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E-mail kutik@zmail. 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конце июня около 23 часов жители с. Родниковое (Байдарская долина) наблюдали напротив горы Лысой, над ущельем, образованным горами Курт-Кая и Карадаг, 15 светящихся шаров, которые висели и медленно вращались по кругу. Кстати, это далеко не первый случай наблюдения НЛО над Байдарской долиной. Пересекал ее и сигарообразный объект, и "созвездие", которое двигалось на фоне других звезд с юга на север, а в поселке Новобобровское НЛО совершал посадку (примятая трава еще долго напоминала о визит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 по материалам статьи Дмитрия Метелкина "НЛО над Байдарской долиной", "Интересная газета", №10(85), 200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июне яхта "Вольный ветер" шла на расстоянии одной мили от берега в районе Камышовой бухты Севастополя. Погода была отличной, ярко светило солнце. Вдруг капитан яхты и рулевой Ворфоломеев Алексей Анатольевич в небе над Качей увидели летающую тарелку диаметром более 50 метров. Она была ярко-белого цвета. Наблюдали они за НЛО в течение пятнадцати минут. Затем НЛО начал как бы растворяться в небе, затем исчез.</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http://paranormal.org.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Место наблюдения - г. Симферополь, ул. Залеская 69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Точную дату непомню, но точно было лето 2000 год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ремя - примерно около 04:30 утра, время наблюдения - около минуты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Мне тогда было около 10 лет , я спал в комнате у которой окна выходят на лес. Было около 4:30 утра, я проснулся не по своей воле, посмотрел в окно и увидел ярко светящийся шар диаметром гдето 7 метров, который безпорядочно метался из стороны в сторону... меня долбала бешенная измена... яркая вспышка и больше ничего непомню. На утро у меня был шок, родные посоветовали изобразить то что я увидел на листе бумаги и перечеркнуть это все... подействовало, забыл про это где-то на 3 года, а когда вспомнил стало как-то непосебе.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Метеоусловия: Ясная погода, облаков небыло вообще, температуру непомню, но точно было жарко - потому что я спал без одеяла, ветра небыло. Луна обычно в 4:30 утра находится с другой стороны дом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Технические приборы наблюдения: Наблюдал своими глазами, без каких либо приборов наблюдения.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Описание внешнего вида объекта: Оболочка - неправильной формы (его форма была непостоянной, постоянно меняющейся - что-то похожее на жидкий сгусток), ярко светился, что я все в комнате видел как днем, свечение было постоянного ярко-белого цвета и этот свет как бы плавал по нему.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Сопутствующие эфекты: Объект издавал еле слышный свист, про порывы ветра незнаю - он был за балконом.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лияние на наблюдателя: я проснулся по его велению(когда еще спал, я услышал во сне голос похожий на скрип и сразу проснулся и поднялся из положения лежа в положение сидя и увидел этот объект прямо за балконом), возбуждение психики и потеря сознания сразу как объект ярко вспыхнул, ослепив меня.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Как двигался: Движение было плавным и хаотически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Наханьков Сергей Евгеньевич (28.11.1989 г.р., студент), http://anomalistica.ucoz.ru/forum/59-12-1</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6 августа "Крымская газета" опубликовала небольшую заметку Виктора Мехонцева о недавнем наблюдении НЛО (над горой Парагельмен, Кры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оздним вечером на фоне сиреневого неба внезапно появилась яркая звезда, которая двигалась с невероятно большой скоростью со стороны Аю-Дага к горе Парагельмен. Она была гораздо крупнее размером и ярче, чем остальные звезды, и именно этим, а также стремительностью своего полета она и привлекла наше внимани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ырнув" сверху вниз за гору, она появилась спустя мгновение уже в другом месте и замерла неподвижно. А затем вновь пронеслась по небосводу и, приближаясь к месту, где мы стояли, внезапно изменила курс и исчезл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Это уже второй случай в моей жизни, когда я видел так называемый НЛО. Причем и в первый, и во второй раз наблюдал эти явления не один, так что обманом зрения или галлюцинациями подобное никак не назовешь. К тому же я знаком с людьми, которые тоже не раз видели Н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К сожалению, в заметке не указана точная дата наблюдени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рислал Сергей Шарыгин, Никитский ботанический сад, г. Ялт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Российский Уфологический Дайджест №3 / ноябрь 2000 г., ч. 1</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3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сентябре 2003 или 2004 года в 21-21:15 Пугачёв Ю.А. (известный крымский уфолог) видел светящийся, быстро маневрирующий, "прыгающий" диск жёлтого свечения в манокль)...</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нтон Анфало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5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конце октября глубокой ночью отмечено зависание НЛО в форме шляпы над трассой возле поворота в село Зеленогорское Белогорского района. Снизу объекта наблюдался сканирующий луч конической формы, направленный на трассу. Повисев не более получаса, объект скрылся в ночной темноте. А на следующий день именно в этом месте, на 30-ом километре трассы Феодосия-Симферополь, произошло ДТП.</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Анфалов "Крым под колпаком", "Интересная газета" ("Антимиры"), №3(127), 2006 год, 13 стр.</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5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последние дни декабря в Керчи поговаривали о неопознанном летающем объекте, который некоторые керчане видели в небе над районом Войково (Ленинский или Первомайский район, - прим. Я.Сочки). Светящийся передвигающийся предмет исчез так же внезапно, как и появился, оставив после себя массу домыслов и слухо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Рассказ одной из читательниц "Кафы", которая сообщила, что видела НЛО, больше походил на розыгрыш, чем на правду, к тому же мало ли что привидится в дни праздников. Но вслед за одним звонком с рассказом про "летающую тарелку" последовали другие, к тому же и сотрудница редакции "Кафы", оказывается, тоже видела необычный светящийся шар в небе и поделилась своими наблюдениями. Кстати, все очевидцы оказались никак не связанными друг с другом, а место, где заметили этот объект, называют примерно одно и то ж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В темном вечернем небе заметить яркий светящийся эллипсообразный предмет, который к тому же еще и перемещается, очень легко, - говорит керчанка Оксана. - Первое, что пришло на ум, это НЛО, потому что слишком необычно выглядел этот объект. А вот оценить его размеры и на каком расстоянии он находился от земли, было тяжело, так как он постоянно двигался…</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Марина Романика, "Жители Керчи наблюдали НЛО", "Интересная газета", "Антимиры", </w:t>
      </w:r>
      <w:r>
        <w:rPr>
          <w:rFonts w:cs="Tahoma" w:ascii="Tahoma" w:hAnsi="Tahoma"/>
          <w:b/>
          <w:bCs/>
          <w:color w:val="000080"/>
          <w:sz w:val="20"/>
          <w:szCs w:val="20"/>
        </w:rPr>
        <w:t>№3(127), март 2006 г., стр. 8</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8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феврале месяце НЛО неоднократно были замечены из Симферополя над горизонтом. Один из очевидцев, проживающий в старом центре города, вставал около шести утра, и регулярно рано по утрам, перед работой, выгуливал свою собаку. В некоторые дни, идя по улице в юго-восточном направлении, на протяжении всего лишь 15-20 минут ему удавалось зафиксировать до 10-12 стартов НЛО! Эти события были отмечены в северо-восточном направлении от Симферополя низко над горизонтом (объекты вспыхивали на высоте около двух-трех километров и уходили вертикально вверх), а также в восточной и юго-восточной части Крыма. Обычно это выглядит так: на раннем утреннем небе вдруг загорается, на несколько мгновений вспыхивает светящийся белый огонек, начинает движение, а затем гаснет, или же резко уходит с набором высоты вверх - похоже, в верхние слои атмосферы или в космос. Свечение, как правило, бело-голубое, в несколько раз ярче и больше, чем у Венеры и Юпитера (реже - желтоватое!). Планеты Венеру и Юпитер очевидец при этом наблюдал на своих местах: они светили там, где им и положено. Так что ни Венерой, ни Юпитером, ни самолетами, ни спутниками эти резко маневрирующие и уходящие вертикально вверх объекты быть никак не могут. Возможно, эти НЛО базируются где-то в горах Крым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нтон Анфалов, http://ufodos.do.am/news/2008-04-25-24</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ЛУГАН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53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 июле 1953 года над небольшим селом Боровеньки Луганской области со скоростью примерно 300 км/час пролетал большой огненный шар - беззвучно и не оставляя следа. Диаметр этого шара, по моему мнению, был метров 250. Двигаясь с севера на юг, после прямолинейного полета он вдруг с большой скоростью взлетел вверх и исчез в ночной тьме.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лексей Олейни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Космические гости над Украин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64 год</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Март 1964; ночью в 23.00; Луганская область, УССР. "...Пройдя почти над нами они излучали свет до земли, правда, слабой интенсивности... Когда диски проходили над нашими головами и захватили нас в полосу освещения, я лично почувствовал что-то гнетущее, как будто случилось стихийное бедствие. Очень неприятное ощущение". [Архивное сообщение "Космопоиска" </w:t>
      </w:r>
      <w:r>
        <w:rPr>
          <w:rFonts w:cs="Tahoma" w:ascii="Tahoma" w:hAnsi="Tahoma"/>
          <w:b/>
          <w:bCs/>
          <w:color w:val="000080"/>
          <w:sz w:val="20"/>
          <w:szCs w:val="20"/>
        </w:rPr>
        <w:t>№1110/3-10].</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64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 селе Боровеньки Луганской области я видел в августе 1964 года примерно в 24 часа предмет цилиндрической формы, размером втрое больше самолета. Он летел с юга на север вначале параллельно поверхности Земли на высоте примерно 1000 метров, а потом под углом 60 градусов пошел вверх. Цвет - желтый. Был слышен гул, из хвостовой части вырывались огромные факелы пламени. Скорость, по моему мнению, была такой же, как у реактивного самолет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Михаил Олейник.</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Космические гости над Украиной</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67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Мы видели НЛО 4 раза во время их полет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Эти объекты двигались в одном и том же направлении, с запада на восток. Вместе с оранжевым полумесяцем двигались две звездочки, которые были как бы одна ведущая, а другая охраняющая. Еще после того как этот предмет пролетел, за ним остался темный след, напоминающий своим видом ды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Мы видели другой предмет, который летел тоже с запада на восток, но уже в северной половине неб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Этот предмет меньше уже напоминал какой-либо аппарат, т.к. весь он горел красным пламенем и имел длинный хвост. От этого предмета в ходе его движения отлетали куски разной величины и горевшие синим оттенком. Эти кусочки, отставая от основного предмета, быстро сгорал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от и все, что мы видели в течение трех месяцев: июля, августа и сентябр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Ученики 10 "б" класса СШ N 3 г. Свердловск, Луганской обл. Маслов Ю., Сукманов 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Ф. Ю. Зигель, НАБЛЮДЕНИЯ НЛО В СССР, Том I (1968), СЕРПОВИДНЫЕ Н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67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Не помню точно, какого числа, в конце сентября 1967 года я прогуливался в лесопосадке, растущей на Южной окраине г. Луганска. Вечер по летнему был теплым. С запада повевал слабый ветерок. Было около 20 часов, солнце зашло, безлунное чистое небо, усыпанное звездами, отливалось темной синевой. Шел я на юг. Bдруг увидел справа летящий на восток серп, как сперва мне показалось, Луны в последней фазе. После удивления заметил, что серп был блестящий, латунного цвета, диаметром 300-500 мм, летел плавно со скоростью, не превышающей скорость учебного самолета "У-2". Пролетев несколько на восток, он, не скрывшись из поля зрения, вдруг исчез."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рохоров В. Р., г. Луганск, 19-я линия, д. 3, кв. 21.</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Ф. Ю. Зигель, НАБЛЮДЕНИЯ НЛО В СССР, Том I (1968), СЕРПОВИДНЫЕ Н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9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октябре 1989 года в 19 часов я увидел в небе светлый шар. Сначала я подумал, что это Луна. Но он тут же начал менять цвет на голубой, красный, зеленый, желтый, черный... Резко опустился и пропал..." (Денис Селиванов, г.Луганск).</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ауш, Луганск. На сайт "Космопоиска" пришло сообщение из Австралии от Олега ГВОЗДЕВА: "...Я работал на Украине в городе Луганске, район называется ВАУШ в охране кооперативных гаражей, по долгу роботы не спал. Где-то в 2 часа и 30 минут ночи, на небе я увидел похожую на звезду объект, но звезды не прыгают и не перемещаются по небу с такой скоростью (я увлекаюсь астрономией), тоже самое относится к самолетам и вертолетам. Наблюдал в течение 3 часов со своим товарищем по дежурству. После этот объект направился верх и исчез. Наблюдал я со стороны, с востока на запад... После я не наблюдал объекты. Сам я не пью и не курю, веду здоровый образ жизни. Художник, фотографическая память на увиденное. После этих случаев заинтересовался НЛО, занимаюсь серьезно Йогой (практикую постоянно медитацию), интересуюсь мистикой и философией. Ищу новые формы и дизайн. Сейчас уехал жить и работать в Австралию, Компьютерный художник. Работаю над созданием для компьютерной игры графики инопланетной цивилизации Silicons в игре Submarin Titans. Эти случаи наблюдения довольно сильно на меня подействовали, я стал больше обращать внимание на внутреннее и окружающее, стал более чувствительным и тоньше. Я первый раз об этом пишу, в основном друзьям только говорил. Надеюсь, моя информация окажется вам полезна! С уважением Олег, Аделаида, Австралия." [Записано 30.03.2000]</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6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Борис Черенев, проживающий в доме №48 на ул. Ленина г. Рубежного, вышел на балкон и увидел на небе движущийся объект серого цвета. НЛО, по словам Бориса Иосифовича, имел форму мяча для игры в регби, но был значительно больше. Вокруг объекта явно выделялись широкие круги, вращающиеся против часовой стрелк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Я живу на третьем этаже, — рассказывает очевидец. — Казалось, круги захватывали весь дом. Я не был одиноким наблюдателем: на балконы вышли соседи по дому. Я позвонил в милицию и поинтересовался, кто может пускать на небо световые лучи. Дежурный местного горотдела МВД отослал меня к уфологам». </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Борис Черенев рассказывает, что многие его соседи были напуганы появлением пришельцев в рубежанском небе, поэтому позакрывали балконы и боялись выйти из квартир. Нашелся только один смельчак из соседнего подъезда, с которым они и продолжили наблюдения на улице, когда объект переместился в северную часть неба. Борис Иосифович позвонил друзьям, живущим в другом микрорайоне. Те глянули на небо и... действительно: над Рубежным кружил объект, по всем признакам напоминающий инопланетную летающую тарелку. Так что теперь его друзья также могут подтвердить, что НЛО </w:t>
      </w:r>
      <w:r>
        <w:rPr>
          <w:rFonts w:cs="Tahoma" w:ascii="Tahoma" w:hAnsi="Tahoma"/>
          <w:b/>
          <w:bCs/>
          <w:color w:val="000080"/>
          <w:sz w:val="20"/>
          <w:szCs w:val="20"/>
        </w:rPr>
        <w:t xml:space="preserve">— не выдумк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По словам очевидца, объект время от времени уменьшался, как будто перемещался на другую высоту, а затем снова возвращался на небо, пока и не исчез совсем...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Восточноукраинское информационное агентство CXID-INFO: новости Луганска и области (13.09.2006, 17:01)</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ЛЬВОВ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26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Есть ли йети в Украине? Представьте себе, - есть! Еще мой дед видел в 1926 году на польско-украинской границе (с.Краковец Яворовского района, 90 км от Львова) обезьяноподобное существо очень небольшого роста (130-150 см), все тело которого было покрыто черной шерстью.</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Роман Мельник (г.Львов), "Водятся ли йети в Украине?", "Интересная газета", </w:t>
      </w:r>
      <w:r>
        <w:rPr>
          <w:rFonts w:cs="Tahoma" w:ascii="Tahoma" w:hAnsi="Tahoma"/>
          <w:b/>
          <w:bCs/>
          <w:color w:val="000080"/>
          <w:sz w:val="20"/>
          <w:szCs w:val="20"/>
        </w:rPr>
        <w:t>№12(111), 200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50-е год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дно из самых ранних современных отечественных упоминаний о "кропцирклах", известных мне, датируется 1950-мы годами. Кувакин Сергей Павлович (художник-эзотерик) рассказывал мне, как его дед Кувакин Федор Якович, работая на полях колхоза в селе Рудки (Самборский район, Львовская область) обнаружил на пшеничном поле классический "круг на поле". Для выяснения странных обстоятельств, Федор Якович позвал к месту происшествия директора колхоза, который оказался большим знатоком таких аномальных явлений и успокоил свидетеля заверением, что это всего лишь обычный метеорит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60-е год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первой половине 1960-х годов В. Гарбарчук видел "один шар розового цвета... в Львовской област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7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1987 году над селом Грушевым во Львовской области появился образ Божьей Матери. Первой ее увидела Мария Кизын - девочка из того же села. В последующие дни в небе над часовней, примерно на двухсотметровой высоте, была видна женская фигура, почему-то повернутая ко всем лицом. Причем из многотысячного народа, побывавшего здесь, одни ее видели, а другие нет.</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Упоминается также: Сергеев К. "Чудо в Грушеве", "Литературная газета", 19 августа 1987 года / В.Г.Ажажа, Е.Крушельницкий, "НЛО вокруг нас", Москва, "Голос", 199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9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Есть ли йети в Украине? Представьте себе, - есть!... В 1989 году подобное существо видели в дремучем лесу в 35 км от Краковца - в Мостисском районе Львовской област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Роман Мельник (г.Львов), "Водятся ли йети в Украине?", "Интересная газета", №12(111), 200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период всеукраинского фляпа (конец 1980</w:t>
        <w:softHyphen/>
        <w:t>х - начало 1990</w:t>
        <w:softHyphen/>
        <w:t>х) НЛО неединожды наведывались в область. Есть несколько сообщений из города Великие Мосты (Сокальский район) о наблюдениях ярких шарообразных объектов... В селе Новосилки-Опарские наблюдался строевой полет нескольких НЛО, следовавших за объектом больших размеров... В городе Новояворовске пролетел НЛО овальной формы золотистого цвета, оставлявший за собой искристый след (десятки очевидцев)... Над Львовом видели почти прозрачную "тарелку" с красными линиями контуров... Как правило, объекты появлялись ночью и привлекали к себе внимание светимостью, необычностью формы, траекторией полета и маневренностью...</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нтересное письмо было опубликовано в "Интересной газете" (№ 11(74) за 1999 год) Надежды Слобоцкой из Львова. Ее опыт встречи с необычным датируется 1990 или 1991 годом. Вот что она писал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Мне 38 лет, по специальности я художник-модельер, но душа моя тянется больше к Божьему творчеству, нежели к собственному. Всем сверхъестественным интересуюсь, сколько себя помню. Только в студенческие годы услышала про НЛО, информации на эту тему тогда почти не было. И вот конец 1980-х! В газетах начали многое печатать. Я все собирала, впитывала в себя, как губк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 в моей жизни было кое-что. Один из случаев попробую описать. Лет 8-9 назад я очень интересовалась пришельцами, хотела встретиться с ними, пообщаться. Тогда так сложились обстоятельства, что мне пришлось остаться в особняке одной с маленькой дочкой. По вечерам я укладывала ребенка спать, брала бинокль и бежала вверх на балкон - смотреть на звездное небо... И так каждый вечер, когда чистое небо. Но однажды вечером, когда я собиралась идти наверх, почувствовала страх. В голове - как будто продиктованная мысль, что я выйду - а там меня ждут. И я не пошла. Тогда и прекратила это делать. Страх? Он мне был известен по одному сну.</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риснилось мне, когда еще мечтала о встрече, что стою я ночью у окна в комнате и смотрю в небо. И вдруг над садом на фоне более светлого неба вижу черный эллипс. Я в мыслях поздравила их с прилетом на Землю. Внезапно этот эллипс приблизился к моем окну, стал большим, выходя за пределы оконной рамы. И я увидела, что на меня смотрит ОН! Я даже отшатнулась и оцепенела от парализующего страх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Через некоторое время мне снова снится сон (это только два черно-белых сна в моей жизни), что я с ребенком в каком-то темном пространстве, и передо мной по очереди словно вырастают три фигуры в серебристых костюмах. Они усмехаются и спрашивают, хотела бы я полететь с ними. Я ответила, что хотела бы, но не могу. И я точно знаю, что позже они меня о чем-то спрашивали, я отвечала, но ничего не помню. Ощущение такое, что мое сознание - как стертая магнитная пленк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Я встала рано с таким душевным подъемом и хорошим настроением от сна, что рассказала все сестре, которая гостила у меня. А через два дня пришла подруга-соседка и сказала, что два дня назад ее мама видела среди ночи над нашими домиками два сияющих шара, похожих на гантели. Я потом говорила с ней. Так что теперь и сама не знаю, сон это был или нет.</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 уважением Надежда СЛОБОЦКАЯ, г. Льво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НИКОЛАЕВ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64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то-то типа НЛО (неопознанного летающего объекта), но не в форме тарелки, а в форме свечки с огненным хвостом примерно на такой высоте, на которой реактивный самолет видно невооруженным глазом, я видела три года назад в начале августа около 10 ч. вечера в селе Софиевка Новобугского района Николаевской области. Эта "свечка" пролетела за минуту, даже меньше, такую часть небосклона, какую можно наблюдать в селе, расположенном в степи. Двигалась она с запада на юго-восток. Насколько я помню, она несколько секунд двигалась в вертикальном положении - я сама так ее видела. Потом она приобрела горизонтальное положение, и в этот момент у нее появился огненный сле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Г. Яременк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Журнал "Знання та праця" (Харьков), 1967, N 1</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0-е год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начале 1990-х годов в Николаевской области, как и на территории всей Украины, НЛО были достаточно активны. Для иллюстрации достаточно процитировать одно из писем от очевидце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У нас НЛО появляются очень часто. И почти всегда над островом лейтенанта Шмидта, откуда они разлетаются в разных направлениях. Однажды я видел шар, который менял цвет в такой последовательности: красный, синий, зеленый, желтый и снова - красный, синий, зеленый, желтый. Через 5 минут он улетел" (Я. Урсул, село Рыбаков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Есть и сообщения и вовсе фантастического характера. Вот, например, письмо Насти Щегловой из Николаева, опубликованное газетой "Юный ленинец":</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Многие смеются над рассказами об НЛО. А мне не до смеха. Ведь я уже дважды лично сталкивалась с этим чудом. Как-то шла из школы домой и вдруг увидела в небе... тарелку. Она подлетела ко мне, открылся люк, и оттуда выглянул робот с белым, как снег, лицом. Робот чем-то щелкнул, и я увидела антенну. Затем услышала: "Хочешь слетать на Луну - иди к нам". На Луну мне сразу перехотелось, и я... убежала домой. Но это не все. Ведь инопланетян я встречала и в новогоднюю ночь. Из окна я наблюдала за праздничным фейерверком. Вдруг... увидела тарелку, которая приближалась к моим окнам. Как только я позвала папу, маму и брата, из-за угла дома появилось еще пять таких тарелок. Немножко покружились и улетели. А та, первая, начала снижаться. Из нее вышла женщина с антенной на голове и лазерным пистолетом в руке. Но и она долго не задержалась. Улетел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блюдение НЛО на трассе Херсон-Николаев (записано Сб, 27 янв 2001). "Yaroslav":</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ешаюсь описать случай имевший место со мной, и доказывающий одну из двух вещей: либо мы не одиноки во вселенной, либо военная техника шагнула очень далеко, что мы себе не можем представить и это глубоко засекрече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Как-то, осенью 1992 года, нам с другом, по делам службы приходилось еженедельно по ночам мотаться на "Жигулях", по маршруту Херсон-Николаев. Наш путь в силу обстоятельств повторялся с необходимой точностью каждую ночь с пятницы на субботу. Обычно это было с 2 до 4 часов утра, а иногда и чуть раньше. В этот день мы взяли с собой знакомую попутчицу, которая впрочем, практически всё проспала, а что увидела, то не поняла толком. В этот раз, проехав поворот на Цюрюпинск, "Лада" напрочь заглохла, а надо отметить, что в то время были большие проблемы с бензином и частенько его разбавляли водой для количества, поэтому мы не удивились этому факту, такое уже случалось. Друг, сидевший за рулём, вылез из машины, что бы, как он понимал, удалить воду из карбюратора и бензобака, попутчица мирно дремала на заднем сидении, а я вышел на воздух помочь другу советом и покурить вдалеке, не вызвав случайного пожара. Небо было ясное и звёздное, а справа от нас находилось, как мне показалось несколько тучек, имеющих просвет, в виде треугольника и сквозь этот просвет проглядывала Луна, тоже естественно в форме треугольника, так как остальное было закрыто тучками. Но такая идиллия мне только показалась: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руг, покопавшись немного с автомобилем, решил проверить может заведётся и она действительно заурчала, обещая нам продрогшим, долгожданное тепло своей печки. Мы, довольные тем, что так легко всё обошлось, сели и продолжили свой путь, не обращая внимания на происходившее вокруг нас. В это время это скопление облаков с треугольной дыркой и Луна, проглядывающая через неё, внезапно совершают дугообразный прыжок с левой стороны нашего обзора на точку находящуюся прямо перед нами. При ближайшем рассмотрении оказывается, что это ни какая не Луна с облаками, а огромная, закрывающая 90% звёздного неба диск овальной формы полностью чёрный на фоне ясного небосвода и то, что мы приняли за Луну оказалось снопом света, треугольной формы, бьющего из центра этого колоссального овала, который ещё в добавок имел, толстый светящийся кант, по всей длине периметра. Казалось сам дьявол распростёр над нами свою длань, неописуемое чувство ужаса охватило всех нас, находящихся, в жалких по сравнению с этим колоссом Жигулях. От этого чувства проснулась и пассажирка, до того мирно спящая сзади, приподнявшись над спинками передних сидений, она так и застыла в немом отчаянии. Происходившее далее похоже, на какой то фантастический фильм, это техническое средство спустилось ещё ниже, наподобие как человек ладонью накрывает муху, так и "это" накрыло нас, лишь тонкая полоска дороги спереди, была доступна нашему взгляду, вокруг был сплошной мрак, со светящимся треугольником и кантом. Друг сидящий за рулём бессвязно произнёс: "Ну, что останавливаемся что ли?" на что я, собрав присутствие духа в кулак, ответил: "Зачем останавливаться, если надо и так поймают", при этом мы нашли в себе силы судорожно посмеяться. Так мы ехали, о пустынной в это время суток, дороге под колпаком "овала" минут 40, практически ничего не ощущая, кроме какого то животного страха и оцепенения. Вдруг впереди далеко показались фары встречного автомобиля и о чудо наш колпак мгновенно стал намного меньше в диаметре, так как будто резко поднялся ввысь на много километров, затем всё его пространство между светящимся треугольником и кантом стало прозрачным и через него стали видны звёзды, находящиеся на небесном своде. По мере приближения встречной машины кант становился бледнее и бледнее, но луч, бьющий из центра не исчезал. Как только мы разминулись со встречной машиной, НЛО опять совершив резкий дугообразный прыжок в другую сторону стал быстро таять не уменьшаясь в диаметре, а просто растворяясь как самолётный след и вскоре небо было опять чистым. Но после этого осталось чувство, как будто выжали всего, сильная усталость сковала нас, тем не менее, мы продолжали свой путь, так как не могли опаздывать. Не доезжая до города Николаева, каких то несколько километров есть железнодорожный переезд, ещё до него наш авто попал в полосу сильнейшего тумана, фары упирались как будто в ватную стену, приходилось ехать 20-30 км/ч, чтобы хоть немного видеть дорогу и не съехать с неё. Подъехав к переезду, мы увидели такую картину: прямо над рельсами на высоте метров 5-7 висело нечто необычное, совершенно круглое техническое чудо с двумя рядами мощнейших прожекторов по двум ярусам своего корпуса, в общей сложности как я вспоминаю их было 36 и наверху этого НЛО была зелёная светящаяся штука напоминающая проблесковый маячок ГАИ своей формой и местом расположения. Мне запомнилось изумлённое лицо путевого смотрителя вышедшего на балкон своей будки и практически лицом к лицу столкнувшегося с этим непонятным явление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о нам как уже "плававшим и знающим" это показалось маленькой мелочью по сравнения с той громадиной, что наблюдалась нами час назад. Эта штука была немногим более размера ширины самого переезда, наверное, по кубатуре как автомобиль КАМАЗ с полуприцепом, может немного больше, так что особых страхов она не вызывала, тем более горела вся разноцветными огнями, как новогодняя ёлка. Но всё равно нам пришлось стать перед переездом, так как смотритель видимо машинально нажал на кнопку опускающую шлагбаум на переезде и он был закрыт. Как только мы остановились "пришелец" наклонился под углом 45 градусов и кружась в таком темпе, что свет прожекторов слился в сплошных два огненных канта взвыл как пароход в тумане, и с огромной скоростью шмыгнул в сторону военных объектов, которые там присутствуют. Мы подошли к обходчику, дабы поделиться своими наблюдениями и порасспросить его как давно они так стояли с НЛО, но тот был так шокирован и ещё немного пьян, что ничего путного нам не рассказал, только что то говорил, что это его друг и частенько они с ним общаютс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 этом история практически заканчивается, но хотелось бы её дополнить ещё таким. Буквально через неделю я слушая дома радио, тогда ещё "Маяк", услышал рассказ одного нидерландского лётчика, который как специалист описывал свою встречу с НЛО в воздухе над Амстердамом и его описание точь-в-точь совпало с той огромной овальной тарелкой, что пришлось наблюдать и нам. Там он определил диаметр этого объекта как равный 80-100 километрам и время наблюдений совпадало с нашим временем, так что не мы одни были свидетелями посещения земли, не мы одни во вселенн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Источник: http://ufo.knc.ru/book3/s18.htm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9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Мне двадцать лет, но за этот небольшой срок я часто сталкивался с необъяснимыми вещам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Хочу рассказать о самых интересных случаях. Первая моя встреча с НЛО произошла в городе Елизово, который находится рядом с военным аэродромом. В один морозный вечер я вышел на улицу и просто посмотрел на небо, не ожидая ничего там увидеть. Но заметил высоко вверху летящий объект. Первой была мысль, что это обычный самолет парил в небе, но вдруг стал резко менять курс: рванул вверх, потом вниз, затем последовал рывок назад, а за ним - падение. Объект почти коснулся земли, но резко рванул в небо и скрылся в о скрылся из виду. Я не думаю, чтобы какой-то земной самолет смог повторить такие маневры с такой быстротой. Это я наблюдал не один, все видели и мои друзья. Так что это вряд ли была галлюцинация. Второй случай мог наблюдать весь наш район. В один зимний вечер после наступления темноты в небе появились три объекта, которые зависли над районом. Один располагался точно на севере, второй - на востоке, а третий - на западе. Все они были двухцветными, светящийся обруч делил их пополам. Верхняя часть была белого цвета, а нижняя - зеленого, сам "обруч" мигал красным. Объекты оставались видимыми три ночи. Днем их не было видно, но с темнотой они появлялись. Еще один случай. Люди, пережившие извержение вулкана Ключевская сопка в 1945 году, говорили, что незадолго перед катастрофой между двумя вулканами на небольшой высоте появилась звезда и светила не испуская лучей. В 1999 году я сам видел ровный шарик, не испускающий лучей, как звезды. Он находился между вулканами на небольшой высоте. Но я не подумал о старой истории и лишь после начала извержения вспомнил с НЛО происходили зимой. Я ни разу не видел летающих объектов летними ночами. А относительно объекта между вулканами я думаю: чтобы это ни было, оно хотело предупредить людей об угрозе".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 материалам письма В.А.Ницака из г. Николаев опубликованного в киевской "Интересной газете" под заголовком "НЛО предупредил об извержении вулкана" (Прислал Сергей Шарыгин из Никитского ботанического сада, г. Ял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www.ufozone.h1.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9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июне 1999 года на теле Н.И.Нестеренко в районе солнечного сплетения появилось множество треугольников темно-синего цвета и цифра "165". Смыл, но в последующие дни в различных частях тела появились другие знаки, в основном линии, которые также легко смывались (с.Мало-Украин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9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Газета "Зеркало недели" от 14 октября 2000 года опубликовала статью Надежды и Елианда Голуценко из г.Николаева о загадочном куске металла, упавшем с неба примерно год назад. Вот что в ней говоритс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адение с неба несколькосоткилограммового куска оплавленного металла не вызвало никакой реакции ни сразу, ни впоследстви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сенью минувшего года (то есть 1999) на Николаевскую землю, в Новоодесском районе, вблизи села Садовое упало с неба на землю нечто. Согласитесь: не каждый день прямо с неба плюхаются большие и тяжелые предмет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 плюхнувшему невесть откуда металлической болванке поспешили сельские мужи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ужики попытались раздолбить предмет кувалдами, чтобы сдать металл в ближайший пункт приема металлолома. Но там, посмотрев на странную структуру принесенных на пробу обломков, принимать такой металл не захотели. Впоследствии один из местных жителей позвонил астрономам. За счет энтузиастов и на их транспорте предмет доставили в Николаевскую обсерваторию... да так и бросили на ее заднем двор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к рассказал журналистам заведующий сектором геокосмических исследований обсерватории Александр Шульга, "...специалисты комитета, который занимается вопросами отождествления метеоритных тел, не считают, что кусок, упавший под Николаевом, метеорит. А исследователи Харьковского НИИ "Монокристалл" под руководством его директора Бориса Гринева провели анализ кусочка упавшего с неба тела. Их вывод: химический состав уникален - нестандартный сплав 98-процентного желез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ак заметил приславший эту статью радиоастроном Алексей Архипов из Харькова, железо - странно тяжелый материал для авиационной и, тем более, космической техники. Не исключено, что это некий внеземной артефакт, сделанный инопланетяна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хожий случай недавно произошел в Англии, только там не удалось найти упавший предмет.</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Российский Уфологический Дайджест </w:t>
      </w:r>
      <w:r>
        <w:rPr>
          <w:rFonts w:cs="Tahoma" w:ascii="Tahoma" w:hAnsi="Tahoma"/>
          <w:b/>
          <w:bCs/>
          <w:color w:val="000080"/>
          <w:sz w:val="20"/>
          <w:szCs w:val="20"/>
        </w:rPr>
        <w:t>№4 / декабрь 2000 г., часть 2</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ОДЕС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09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октябре одесситы увидели сигарообразный объект, развернувшийся над городом и улетевший к лиман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Л.Замойский "НЛО. Они уже здесь...", Москва, "Олма-Пресс", 2003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65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1965 году где-то в середине августа (возможно, месяц неточный), как свидетельствует В. Яременко из Одессы: "Я учился в 6-м классе, увлекался астрономией. Соорудив из водосточной трубы телескоп, с любопытством рассматривал кратеры на лунной поверхности. Телескоп получился не ахти какой..., но увеличение было достаточным, чтобы в деталях рассматривать бесчисленные лунные кратеры, горы и "мор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округ меня толпились любопытные мальчишки, они наперебой просили посмотреть в телескоп. Было около 20 часов, когда я допустил к "трубе" очередного юнца. "Ух ты, какие горы... Там что-то летит!" - неожиданно закричал мальчик. Я тут же отодвинул его в сторону и сам жадно припал к окуляр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Hад диском, параллельно его краю, на расстоянии примерно 0,2 лунного радиуса летело светящееся тело, подобное звезде 8-й величины при обычном наблюдении. Пролетев треть окружности (это заняло 4 - 5 секунд), тело по крутой траектории опустилось на лунную поверхность. Разумеется, это не была проекция метеорита, падающего на Землю. Тело было достаточно большое и... управляемое! А никаких искусственных спутников в те годы еще не существова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76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от о чем рассказал Иван Михайлович Ю., военнослужащий: "В конце лета 1976 года я с женой и мамой на своей машине ехал по одной из дорог Одесской области. Неподалеку от села Онисково с машиной стало твориться что-то неладное. На приборном щитке начали мигать лампочки падения давления масла, ближнего и дальнего света, хотя я свет еще не включал, поскольку, несмотря на слабые сумерки, дорога еще хорошо просматривалась. Вдруг стало клинить двигатель. Такое, как будто поршни в цилиндрах стали гнать стружку. Я ощущал работу каждого поршня. Что делать? Остановиться и ждать попутную машину, чтобы взяла на буксир? Я решил, что пока двигатель работает доехать до указателя поворота на село Ильича, но двигатель остановился основательно. Я выключил зажигание и только хотел выйти осмотреть двигатель, как жена мне говорит: "Ваня, посмотри". На расстоянии 15-20 метров от меня на высоте 3-4-этажного дома летел какой-то предмет, по форме напоминающий черепаху, нижняя половина которой была темной, а верх светился так, как матовый плафон со 100-ваттной лампочкой. Впереди этого предмета светились три фары. Приближался он очень медленно, как бы зависая. От этого предмета исходило потрескивание, как от проводов мощной ЛЭП. Я стоял, как завороженный, наблюдая за ним. Вдруг, показался большой иллюминатор. За иллюминатором я увидел человека, который внимательно рассматривал землю. Я позвал жену, но она не вышла, а дома призналась, что тело ее стало свинцовым, какое-то безразличие - хотела выйти, да не смогла. А мама моя, обычно женщина словоохотливая и любознательная, в это время сидела с явным безразличием. Человек выглядел так: волосы черные, кудрявые, лицо южного типа, смуглое, а вот нос у него особенный, и не от переносицы, а от лба. Он повернул голову в мою сторону, мы встретились взглядами, он резко наклонился вправо, одновременно закрылся иллюминатор, предмет быстро набрал скорость и улетел. Я завел машину и мы поехали домой. Машина с тех пор прошла 120 тыс. км без какого-либо ремонт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www.ufozone.h1.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79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ассказывает инженер-электрик Сергей Владимирович Мельников из Одесс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 конце июня или начале июля 1979 г. (день точно не помню) я провел вечер дома у моего товарища, Богатко Александра Константиновича, тоже инженера-электрика, на улице Щорса в юго-западной части г. Одессы, вместе с ним мы допоздна занимались работой по своей специальност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гда мы закончили и вышли во двор, было без 20 мин. или без 15 минут два часа ночи. Это могу сказать точно, так как, выходя из дома, посмотрел на часы. Прежде, чем я завел свой мотоцикл, чтобы уехать, мы посмотрели на небо. Летняя ночь была безлунная, ясная, тиха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бъект мы увидели прямо над собой, в зените. Он выглядел, как искусственный спутник Земли, яркостью с Полярную звезду, и был бы принят за спутник, если бы не одно обстоятельство. Равномерно двигаясь в одном направлении, светящаяся точка совершала резкие броски в обе стороны от прямолинейной траектории и тотчас же возвращалась на свой прежний путь. Таких бросков было не менее десяти. Промежутки времени и расстояние между ними были разные и, казалось, не подчиняются никакому закону. Несколько раз точка мгновенно погасала, но ненадолго, и появлялась снов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Мы оба молоды, зрение у нас хорошее, все детали поведения странного объекта наблюдали строго одновременно, так что в реальности происходящего не было никакого сомнения.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 мере удаления от зенита объект был виден все хуже, и через 3-5 минут мы потеряли его из виду еще высоко, градусов на 45 над горизонт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ообщил В. Б. Пулатов. Одесса, ул. Гамарника 11а, кв. 58)</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Ф. Ю. Зигель, ВВЕДЕНИЕ В БУДУЩУЮ ТЕОРИЮ ФЕНОМЕНА НЛО, Москва, 1980 г. (рукопис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8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Лето. Проспект Добровольского. Наблюдение группой людей треугольника стального цвет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Nikotin, независимый исследователь, г. Oдесс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85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85г., июнь. г. Ильичевск (Одесская область). Погода ясная. Вечер. Наблюдался НЛО большого размера, имеющий металлический блес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Nikotin, независимый исследователь, г. Oдесс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88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нтересный снимок, полученный от Р. Фурдуя в 1988 году. Автор снимка - студент Киевского университета А. Тваровский, ныне работает гидрогеологом. Место съемки - село Санжейка в 40 км от Одессы. Окраина деревни, поздний вечер, закат и - диски. Снимок выполнен фотоаппаратом "Зенит-Е". Диафрагма открыта. Выдержка 1/30 се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Автор сказал, что во время съемок объектов не видел. Никаких фонарей, фар и других источников света не было. Более того, Тваровский утверждает, что такие же объекты получились на слайде его подруги, которая фотографировала этот же пейзаж одновременно с ним своим фотоаппаратом. Ее аппарат был заряжен такой же пленкой "Орвохром" УТ-18. Но она вела съемку с более длительной выдержкой, держа камеру на руках и вся картина оказалась смазанной. Слайд посчитали испорченным и выкинул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С.Кузовкин, Н.Н.Непомнящий, "В объективе - НЛО", серия "Каждому о НЛО", Москва, 1991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89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Я пишу эти строки заранее зная, что мне практически никто не поверит, но не поделиться случаем я не могу. Это произошло со мной летом 1989 года, но помню исключительно всё. Я сам из Ильичевска (15 км от Одессы). Мы приехали с матерью в одесский аэропорт встречать знакомую и решили подождать ее на улице. Вдруг я посмотрел вверх и увидел прямо надо мной диск по высоте где-то в 2 раза больше полной луны. Я незамедлительно сообщил матери и уже вместе с ней наблюдали этот спектакль. Но самое интересное было впереди: Неожиданно появился другой объект, и вдруг они начали поочередные движения в виде полукруга, преодолев сей строгий отрезок, объекты зависали(опять же ж поочередно), и что самое невероятное, находясь в зависшем положении объект вдруг испарился и через секунд 5-7 снова появлялся, но уже в совершенно другом месте! То же самое происходило и с другим объектом. Данная процедура повторялась около 5-ти раз... Всего мы видели это шоу около 10-ти минут. Тот факт, что видел это не только я один с матерью, а еще несколько человек, говорит о том, что это не было галлюцинацией, да к тому же галлюцинациями и в том же роде я никогда не страдал.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Поговаривают, что недалеко к югу от Одессы, данные случаи не редкость, в частности моя знакомая живущая в моем же городе говорит, что видела рано утром светящийся объект эллипсообразной формы, почти в центре Ильичевска (это было зимой 2000 года). Я живу в обычной 9-ти этажке, и проснувшись рано утром услышал крики, что-то доказывавшего соседа, живущего этажом ниже. Как я потом узнал, выйдя поздней ночью на лоджию, он увидел, прямо напротив моего окна, очень близко, переливающийся всеми цветами шар, по его словам было очень красиво... Я лично ему верю, зная его как не любителя пошутить, да к тому же он не мог успокоится после этого больше год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Это произошло весной, или 1997 или 1998 год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тем Гречаный, finn2002@ukr.net</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80-е год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Одессе в конце 1980-х годов (непомню точно в каком) в порту всплыл сигарообразный объект. Это происходило в летнюю ночь. На него были направлены прожектора с военных кораблей. Объект также начал излучать свечение в разные стороны. Затем резко исчез. Начальная скорость его была 80узлов(это было зафиксировано аппаратурой военных кораблей). Со всех очевидцев были взяты адресса и подписка о не разглашении этого инцидента. До прессы эта история не дошла. Эту историю расказал мне мой знакомый, который работал в порту и был очевидцем этого явления. Слышал ли кто-нибудь еще что-нибудь об этом инцидент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сообщение Nicka на форуме "НЛО на Украин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0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г.Одесса, лето. Это произошло примерно между 2-мя и 3-мя часами ночи. Я проснулся от неприятного ощущения в глазах, от яркого света, настолько яркого, что я ощутил его, он пробивался через веки и вызывал боль. Обычно бывает так, когда лежишь под солнцем с закрытыми глазами без защитных очков, правда свет был белого, дневного оттенка. Когда я открыл глаза, то увидел как свет не гаснет, а как-бы уходит 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торону окна. Я сначала подумал, что это мне приснилось, но когда посмотрел на экран телевизора (он был выключен), то на нём был виден блик зигзагообразной формы, через несколько минут он постепенно исчез.</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tristar@ukr.net, письмо в УФОДОС от 22 май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1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сенью 1991г. в Одессе, на улице Малиновского вблизи первой станции Черноморской дороги, около 18:00, на расстоянии примерно 500 м, группой людей наблюдался НЛО в виде треугольника из красно, зелёно, желтых огней. Шумовых эффектов не бы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Nikotin, независимый исследователь, г. Oдесс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1992 году в Одессе НЛО преследовал пешехода - луч скользнул по его ногах. Через полгода тот умер, никогда ранее не жаловавшийся на здоровье...</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Ярослав Сочка / по материалам статьи Ивана Буряка "Загадочное, но реальное" в газете "Зоря Полтавщины", </w:t>
      </w:r>
      <w:r>
        <w:rPr>
          <w:rFonts w:cs="Tahoma" w:ascii="Tahoma" w:hAnsi="Tahoma"/>
          <w:b/>
          <w:bCs/>
          <w:color w:val="000080"/>
          <w:sz w:val="20"/>
          <w:szCs w:val="20"/>
        </w:rPr>
        <w:t>№204, 25.12.1998 год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4 год (примерн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Я видел НЛО в полете. 10 лет назад , примерно, в Одессе из окна гостиницы я наблюдал оранжевый шар, а вокруг него то-же шары но меньшего диаметра , в течении 3-х минут, потом все исчез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сообщение на одном из интернет-форумов от 27.04.2004</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9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Я Андрей, житель города Ильичёвска Одесской области... Это был, наверное, год 1999, я с приятелями сидел на стадионе, это было лето, около 7-8 часов вечера, когда уже начинало постепенно темнеть. И вдруг, на расстоянии 1км, не больше, увидели на высоте 300-500 м странный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треугольник, с яркими разноцветными огнями у оснований углов, сам он был как бы прозрачным или небесного цвета, летел не быстро, а с такой же скорость что и самолет, причем, что самое странное по тому же маршруту что и все гражданские самолеты. Они у нас летают часто, так как неподалёку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аэропорт Одесский. Через некоторое время в том же направлении пролетел гражданский самолет, но явно не похожей на пассажирский, хотя и не похож на военный, больше напоминал частный небольшой самолет.</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2000 году, помню, так же наблюдал с приятелями в ночном небе Ильичёвска 2 светящихся шара, на высоте неопределённой, но двигались они как бы соединены одной примой, не видимой. Так же моя мама видела нечто прозрачное (2000 г) во время спортивной пробежки на море: оно было размеров как автобус, зависло над местом артизеанской башни, и висело там насколько секунд, потом как бы исчезло в миг...</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форум "НЛО на Украине" (Хвостова и Цыпкин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Ранним утром (ноябрь месяц) несколько обитателей домов, расположенных в районе Чумки, заметили в небе загадочный объект. Он представлял собой диск бело-голубого цвета с бегущими по краям яркими огоньками. Некоторое время НЛО висел неподвижно, затем начал совершать маневры в горизонтальной плоскости, потом вновь завис. В какой-то момент из его днища вырвался желто-серебряный конусообразный луч света, который удивительным образом повис между небом и землей. По утверждению одних наблюдателей, все явление продолжалось около часа, других - не более двадцати минут. Остается добавить, что в районе Чумки НЛО наблюдались неоднократно. Наибольшее количество подобных случаев пришлось на 1987-1990 год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odessaglobe.com</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1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Август. Район Крыжановки. Поздний вечер. Два светящихся объекта двигающихся с огромной скоростью по «непонятным траектория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Nikotin, независимый исследователь, г. Oдесс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2001 год</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В октябре 2001 года над Одессой в 20:00 наблюдался </w:t>
      </w:r>
      <w:r>
        <w:rPr>
          <w:rFonts w:cs="Tahoma" w:ascii="Tahoma" w:hAnsi="Tahoma"/>
          <w:b/>
          <w:bCs/>
          <w:color w:val="000080"/>
          <w:sz w:val="20"/>
          <w:szCs w:val="20"/>
        </w:rPr>
        <w:t>«летающий треугольник» формой прямоугольного треугольника, летел прямым углом вперёд. Задняя часть объекта была светло-коричневого свечени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Nikotin, независимый исследователь, г. Oдесс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3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Лето 2003 года. На ул. Пастера в районе больницы несколько секунд наблюдался ярко зелёный шар на расстоянии около 100 метров. Двое очевидце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Nikotin, независимый исследователь, г. Oдесс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4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4. Январь. В районе 3-4 станции Черноморской дороги, на высоте 400 – 500 метров неподвижно завис желто-красный шар. Наблюдение длилось минуты полтор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Nikotin, независимый исследователь, г. Oдесс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4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начале июня я поехал на отдых под Одессу (70 КМ). Сначала где-то в 7 часов вечера на пляже в совершенно чистом небе на высоте 300-450 м я увидел сигарообразный объект из серебристого метала, сначала я подумал что это самолёт, но присмотревшись по внимательней я увидел отсутствие крыльев и стабилизаторов, к тому же не было не шума не следа характерного для самолёта. Объект летел с юга на север, примерно через 30-45 секунд моего наблюдения объект совершил поворот на 45 градусов к западу и исчез из моего поля зрения, но на этом дело не кончилось, где-то в 12:15 ночи того же дня в небе я увидел 2 объекта похожих на искусственные спутники земли, оба объекта шли на встречу друг другу по одной траектории затем через 8-12 секунд моего наблюдения объекты сошлись в одной точке, пробыли в таком состояние 1-1.5 секунду и разошлись после чего они продолжили полет в разные стороны, одоин из них исчез из моего поля зрения спустя 2-3 секунды от времени «встречи», а второй остановился на месте и не двигался еще 2-3 минуты. Что было дальше не знаю, потому что ушел в помещени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сообщение от Wys (24.06.2004) на форуме "НЛО на Украин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ПОЛТАВ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53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обытия происходили в Полтавской области в Диканьском районе, село Штанивка, - написала Лина Ивановна Кравец в ярославскую уфологическую группу. - Я шла к своей тете. Смотрю, метрах в 100 от меня на высоте 40-50 метров летит НЛО , тихо, без шума. В конце деревни шар этот пошел на снижение и стал опускаться. Как сел - я не видел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имерно через полтора месяца мы с мамой пошли через то место. Встретили там знакомую пожилую женщину. Она обрадовалась нашей встрече и поведала вот что: "В августе, где-то числа 17-20, я вышла со двора к колодцу. (Был 1953-й год). Набрала воды и пошла обратно. Поставила ведро, чтобы отдохнуть. Смотрю - в конце сада, под яблоней, стоят три "человека" и отрезают веточку с яблоками. Стала смотреть и думать - а что будет дальше? А они подошли к сливе, потом к вишне. Смотрю, а у них в руках колосья пшеницы, ржи, проса, пробирки какие-то и маленькая лопатка. Вдруг один из них посмотрел в мою сторону и что-то сказал другим. Все трое стоят и смотрят на меня. Я тоже - стою и смотрю. Потом говорю им: "Ну, идите ко мне. Что стоите? Я ругать не буду. Чьи вы есть такие здоровые?" Вначале я подумала, что они стоят на ходулях и пришли воровать сад. Они постояли, а потом подошли ко мне. Я им говорю:</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Я вас не знаю!</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се трое были одеты в комбинезоны темного цвета. На руках перчатки, на голове шлемы. В одной пробирке у них была лягушка, в другой ящерица, в третьей - маленькие рыбки и бабочки. Так простояли молча с одну минуту, потом один на ломаном русском языке говорит: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Мы инопланетяне, - и показывает навер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Мы оттуда прилетели. Ищем своих людей. Может, вы что о них знаете? Они к вам летают с хорошими намерениями, а вы их, наверное, уничтожили. Сами они не могли погибнут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им отвечаю:</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Так вы что - боги. Там они только живу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Какие мы боги. Там только наша планета, и мы к вам оттуда прилете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растерялась, испугалась, взяла и начала креститься. Они посмотрели и говоря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Мамаша! А кого вы богом считает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Вас, - говорю 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ни улыбнулись и сказа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 У нас там четыре планеты, недалеко расположенные друг от друга. А две планеты удалены, сильно удалены. Но мы знаем и о них, и о вас. Мы помогаем друг другу. У нас бывают сильные бури, землетрясения и наводнения. И вот мы открыли вашу Землю. Стали изучать. Послали трех человек к вам, но они не вернулись. Видать, вы их сбили. Вот мы 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илетели искать их. Хотим узнать, что с ними. Пролетели вокруг шесть раз, но нигде их нет. Нет и их сигналов. Значит, они у вас должны где-то быть. Если знаете, расскажите, что слышали? Я отвечаю:</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Нет, не знаю ничего такого. У нас была война. Может, их и сби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ни говоря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Мы знаем, что вы воюете. Это плохо, но войны уже не было, когда они к вам прилетели. Мы все о вас знаем и наблюдаем за ва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Далее они рассказали, что их цивилизация намного сильнее и богаче нашей, что у них часто бывают стихийные бедствия, и что на них влияют наши войны. Поэтому надо жить мирно и помогать друг другу. Потом один взял ведро и наполнил водой пробирку. Капнул туда какими-то каплями из пузырька. Вода сделалась розовой, потом голубой, затем опять чистой.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казали, что вода хорошая, ее можно пить. Заставили меня из дома принести икону. Я ее вынесла. Они спросили мен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Это ваш бог? Сколько мы ни летали, там никого не встретили. Там живут такие же люди, как мы перед вами. Мы летели к вам три года световы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алее один расспросил меня, каким образом исчисляется наш день, месяц, год. Сказал, что и время исчисляется в световых днях. Отдал обратно икону и сказ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Не бойтесь. Вас никто не покарает. Сколько лет живут люди на Земл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ответила. Он рассказал, что у них на планете тоже есть звери, птицы. Люди там живут около 150 лет по нашему исчислению. У них есть карликовые люди, есть такие, как вы. А вот мы перед вами. (Высокие - 3.5 метра, глаза голубые, на лбу три глаза, ушей нет, но там есть три дырочки, зубы большие). Потом сказа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А что у вас такие пальцы, какие-то покрученные на руках и нога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сказала, что они у меня болят. Один стоящий расстегнул у себя молнию на перчатке. Руки у него были большие, бледные, по шесть пальцев на руке, между пальцами перепонка, как перепоночка на лапках у уток. Он сказ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Придет время, и все у вас исчезне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тер мои руки и ноги. Его пальцы показались мне холодными. Далее он меня спроси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Зачем вы делаете белый кирпич?</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Это кирпич для печей, - ответила 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н взял какую-то трубку, навел ее на кирпич, который тут же и расплавился. Потом сказал, что раньше таких трубок они с собой не брали до тех пор, пока их людей не стали уничтожат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атем один из них сказ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Бабушка! Посмотри влев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посмотрела и увидела там блестящий шар, а возле него был еще один высокий челове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Мы прилетели сюда на этом шар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Я пошла с ними по дорожке. Отнесла в дом икону, и набрала им букет цветов, но они его с собой не взяли, а только оторвали по веточке и положили их в какую-то оранжевого цвета колбу. Потом один пошел к шару и вынес из него буханочку хлеба величиной с пятикопеечную монету. Добавил, что он очень полезный и долгие годы не черствеет. Я отломила кусочек. В середине буханочки было что-то очень темное, без запаха. Попробовать его я не решилась.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авернула его и сказал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Пусть лежи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алее они со мной распрощались и сказа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Вы о нас никому не рассказывайте, а мы скоро от вас улетим. Еще добавили, что метрах в 50 от моего дома хороший песок, и там желтый металл в нем есть. Подошли к шару (они как-то с боку на бок переваливаются, будто им трудно ходить), сели в него и помахали мне руками. Закрылась дверь, они поднялись на высоту не более 200 метров и полетели дальш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Близкий контакт на Украине. 1953 год", www.telezhurnal.com</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68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 1968 году, под Полтавой, идя по селу лунной ночью, двадцатилетняя женщина (Н.М.) встретила странную человеческую фигуру. Взглянув на туловище, ее передернуло от ужаса: все тело было волосатым. Меньше волос на лице. Окраска их серовато-грязная. Постояли немного, посмотрели друг на друга. И существо, ничего не говоря, только плямкнув губами, пошло дальше. С большим трудом женщина оторвала приросшие к земле ноги, едва переставляя их, добралась до дому.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85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В моей жизни (мне 32 года) было не мало интересных случаев, но один из них, самый яркий(не считая "воздушный бой"), я хочу описать. Было это в 1985 году, летом. Живу я в Полтаве, в то время в районе железнодорожного поселка. За полтора месяца до происшествия мой знакомый рассказал, что видел конусообразный объект матово-белой окраски. Как часто в таких случаях бывает, мы, присутствующие, похихикали над этим и забы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ошло полтора месяца. В 22.35 я вышел на улицу развеяться перед сном, и что же? наш поселок находится в непосредственной близости от искусственного водоема, над которым завис конус размером около 200 метров в диаметре. Я не мог точно определить точно высоту зависания, но где-то до 100 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быстро сбегал в дом, где находился мой друг, и вместе мы стали наблюдать за объектом. Как я уже писал, это был конус - не светящийся, но благодаря мощным осветительным установкам, находящимся на станции "Полтава-Сортировочная", он отсвечивал. Ощущение такое, что аппарат был сделан из стекла, а внутрь напущен сигаретный дым. И "это" внутри постоянно было в движении, как в воздушном шарике. Hа корпусе не было никаких выступов и надстроек, конус - и все, кстати, высота конуса составляла половину диаметра его днища, и еще, забыл, днище было плоски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Hаблюдали мы за этим чудом 25-30 минут. Hо самое интересное началось, когда эта громада начала двигаться.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лет был абсолютно бесшумным, и когда эта штука начала проплывать над нами, мы почувствовали дикий страх, причем и у меня, и у моего друга возникла одна и та же мысль: "А если ЭТО начнет садитс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Далее наши тела начали вибрировать, причем вибрация, была не такой, как когда сидишь в машине с работающим двигателем, как будто все трясется изнутри. Интересно то, что вибрация началась тогда, когда над нами нависла кромка аппарата. Ощущение такое, что излучение шло с днища корабля и без эффекта рассеивания. Далее это чудо проплыло над поселком, сортировочной и пассажирскими станциями и поплыло в сторону центра города. Очень жаль, что мой друг накануне отвез фотоаппарат, но я приблизительно изобразил эту сценку.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Вячеслав П., г. Полтав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0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мае 1990 года под станцией Лубны, Полтавской области в 7 часов вечера из-за горизонта, со стороны заходящего солнца, появилось зеленоватое свечение с черной точкой вверху. Точка стала увеличиваться и преобразовалась в черный треугольник высотой около 2 метров и шириной основания 3-4 метр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т основания исходило белое свечение, к нему добавлялся мигающий зеленоватый свет. Объект двигался на высоте 30-100 метров. Четко выделялись контуры, гладкая поверхность из черного металла, без иллюминаторов и антенн. Скорость - примерно 200 километров в час. Объект пролетел над селением Плютенцы и скрылся, мигая зеленым светом. Все селение было взбудораже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том же году огненный шар, примерно 3 метра в диаметре, в течение трех дней зависал над городской школой No1, а потом со скоростью пули исчезал за горизонтом. По рассказам жителей, сильный свет, исходящий от НЛО, освещал все квартиры близлежащих дом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Источник: газета "Аномалия", 1991, No10 /по материалам книги "Иная жизнь" В. Г. Ажажи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0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начале августа 1990 года на юго-восточной окраине города Кременчуга группа подростков, в числе которых была и девушка Лена Бархотина, отправилась вечером купаться на Днепр. Место, которое выбрали ребята для купания, было довольно глухое. Берег там песчаный, поросший зарослями ивняка. Недалеко от берега, параллельно ему, протянулся длинный островок, также поросший кустарником. Когда все пошли купаться, Лена осталась на берегу караулить вещи. Она стояла у кромки воды, лицом к реке, наблюдая за купающимис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ожиданно девушка услышала откуда-то сбоку странный звук, похожий на плач маленького ребенка. Повернув голову, она увидела метрах в десяти от себя стоящее около кустов странное существо. Ростом оно было около метра и напоминало кенгуру. У существа были маленькие передние конечности и небольшой хвост. Лена успела хорошо разглядеть лицо существа: очень большие, красного цвета глаза, маленький нос, ушей видно не бы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ущество сделало короткий неуклюжий прыжок в сторону Лены. Тут нервы у девушки не выдержали, и она с криком, прямо в одежде, побежала по воде к группе купающихся товарищей. Те не могли понять причину столь сильного страха, поскольку существа не видели. Когда же Лена рассказала об увиденном, они подошли к злосчастному кусту ивняка и увидели на песке четкий трехпалый след длиной около 25 сантиметров, похожий на птичи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При дальнейшем исследовании выяснили, что летом того же года на островке появились интересные следы: маленькие следы, похожие на человеческие, постепенно трансформировались в птичьи, а затем исчезали у самой кромки воды...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6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Наблюдатель: Yuri Fedusenko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Адрес: 2:4613/1.666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Дата отправки письма: 10 Февраля 99 15:53:00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Был как-то в начале июня 1996 года на рыбалке с двоюродным братом на Кpеменчyгском водохранилище (~10 км от пгт. Гpадижск вниз по течению). Местность отдаленная от всяких аэродромов/воинских частей. Отдежурив вечернюю зорьку (т.е. около 21-22 часа), забрались в палатку поужинать и отдохнуть (комарья было много, чтоб у костра посидеть). Сидим. В какой-то момент приемник начал издавать непонятный пульсирующий звук, причем на всех диапазонах. Через какое-то время этот звук мы уже слышали не по приемнику. Высокий такой. Частота примерно 15-20 тысяч Герц. К частоте принимаемых волн не было никакого отношения - просто забило все диапазоны. Громкость возросла примерно в середине периода наблюдения. Громкость его была не очень высокая, но на уши давление было как на 7 метрах под водой. Его можно сравнить с клаксоном "КАМАЗа" с пары метр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ерез 1-2 минуты интенсивность звука начала спадать, потом он остался только в приемнике. через какое-то время все прекратилось... Состояние было, как после пол-литра, хотя мы еще ничего не успели выпить. утром клев отсутствовал абсолютно... Мы так и не пришли тогда к единому мнению, что же это бы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www.ufozone.h1.ru/</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6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начале 1996 года на окраине Кременчуга наблюдались странные световые лучи ярко-голубого цвета, исходящие из разных точек города, образуя в небе усеченный конус, верхний срез которого представлял собой абсолютно черный круг заслонявший звезды. Кременчугские журналисты связались с руководством местного вертолетного училища. Оттуда сообщили, что ночных полетов на момент загадочного явления не проводили.</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Ярослав Сочка / по материалам статьи "Над Кременчугом - НЛО?" в газете "Полтавский вестник", </w:t>
      </w:r>
      <w:r>
        <w:rPr>
          <w:rFonts w:cs="Tahoma" w:ascii="Tahoma" w:hAnsi="Tahoma"/>
          <w:b/>
          <w:bCs/>
          <w:color w:val="000080"/>
          <w:sz w:val="20"/>
          <w:szCs w:val="20"/>
        </w:rPr>
        <w:t>№5, 2-8 февраля 1996 год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6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етривиальное решение по погашению украинской задолженности России за поставки газа было принято на состоявшемся в конце минувшей недели саммите глав государств СНГ. Как сообщили "МК" в МИД РФ, срок погашения долгов будет отодвинут еще на 5 лет, до 2002 года, в случае, если Украина передаст России оставшиеся на ее территории... архивы войск ПВО СССР.</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Сейчас на Украине осталась одна из крупнейших баз стратегических бомбардировщиков "Ту-160" и "Ту-95МС". Именно здесь находится когда-то сверхсекретный сводный архив наблюдений противовоздушной обороны за неопознанными летающими объектами и аномальными явлениями в атмосфере. Ценность архива крайне велика для обеспечения национальной безопасности страны. По утверждению сотрудников Минообороны и Совета безопасности РФ, участвовавших в работе саммита, на основании данных многолетних наблюдений уже несколько раз точно предсказывалось место и время очередного визита НЛО. Это позволило не только принять меры предосторожности (не секрет, что чаще всего аномальные явления происходят вблизи стратегических объектов типа атомных электростанций и военных баз), получить полную информацию об основных параметрах объекта, но даже выйти на контакт. Такая попытка предпринималась в мае прошлого года (то есть в 1996 году - прим. Я. В. Сочки) на военной авиабазе в Полтавской области. Результаты ее украинской стороной засекречены.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Российское руководство было всерьез озабочено тем, что Украина, монопольно владея архивом, может сделать значительный прорыв в области контакта с НЛО и тем самым заметно усилить свое влияние на международной арене. Именно поэтому вопрос "выкупа" документации стал одним из ключевых на саммите. После долгих споров украинская сторона согласилась передать лишь ту часть архива, в которой содержатся данные о наблюдениях за НЛО на территории Росси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Долги за газ погашают архивами по НЛО", газета "Московский комсомолец", №60, 1997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7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огласно данным И. Буряка (полтавский уфолог), в период "с 1989 по 1997 год в области наблюдалось более 50-ти пролетов и зависаний над землей НЛО, некоторые из них подтверждены экспертизами ученых (Кобеляцкий район, город Комсомольск)".</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РОВЕН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14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Это было в 1914 году, под вечер. Мой дедушка, будучи около железной дороги, заметил в небе несколько блестящих сигарообразных предметов, которые с большой скоростью пересекли небо с севера на юг. Тем же вечером около хаты одного крестьянина упало студенистое вещество. Оно имело неприятный запах. Через несколько часов вещество исчез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лександр Полещук, с. Рачин Ровенской област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Журнал "Знання та праця" (Харьков), 1967, N 1</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2003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Журналист Александр Синчевич рассказывает об аномальной зоне Ровенской област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умаю, Вам известно, что Волынское полесье (как и Карпатский регион) традиционно считается местом "дислокации" всевозможной нечисти. В конце прошлого года (т.е. 2003), собирая материалы для репортажей в Дубровицком районе Ровенской области, я познакомился с электроэнергетиком Павлом Винтюком, который, собственно и посоветовал мне съездить в село Вербівку, почти под белорусскую границу. С его слов озеро Большое Почаевское(!) представляет собой классическое "проклятое место" . Год назад он летом отдыхал там с другом и двумя девушками. Как ни странно, но мужчины, по заверениям Павла, спиртного не употребляли, по-этому стали подшучивать над подвыпившими барышнями, которые, словно ошпаренные выскочили из воды, убеждая, что кто-то (или что-то) хватало их за лодыжки и влекло на дно. Друг Павла, по его словам - очень большой скептик, пошел в озеро искупаться сразу после инцидента и, вышед из воды, имел, мягко говоря, бледный вид. Рассказал, что проплывя несколько метров, увидел прямо перед собой светящуюся фигуру, которая начала двигаться просто ему навстречу.</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оисходило это между полуночью и третим часом ночи. Собрав вещи, компания поспешила ретироваться. В то же лето, если я не ошибаюсь, еще одна компания возвращаясь на автомобиле с озера после ночного разгула, на ровной дороге при отличных погодных условиях и трезвом водителе попала в аварию. Когда машина снесла железобетонную опору, в салоне все были живы. Но опора, упав, раздавила автомобиль. Пятеро человек погибли (в количестве жертв я могу ошибаться). Далее Павел поведал мне, что над озером, время от времени, наблюдается странное свечение, слышны голоса и стоны, хотя сам он в этом не смог (и говорит - слава Богу!) убедиться. В селе Вербівка мне рассказали, что действительно, особенно в июньские ночи, можно услышать странные звуки, похожие на стон. местные жители их слышали. А старожилы рассказывают легенду о том, что когда-то на месте озера стояло большое и богатое поселение, которое было проклято за пороки его жителей и за одну ночь погрузилось под воду (ну чисто Платоновская Атлантида, о которой на Полесье - никто ни сном ни духом, но пересказывают сюжет с впечатляющей точностью, правда - на языке местных реалий). Опять же, многие утверждают, что еще недавно рыбаки сетями вылавивали оконные рамы и предметы кухонной утвари. Геологи же не отрицают возможности проседания такого большого участка суши, поскольку вся Вербівка стоит на плывуне (либо на карст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дин из местных жителей, с которым мне довелось общаться, уверял, что слышал от своего отца про землетрясение, вследствие которого и образовалось озеро. Еще одна интересная деталь.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очно посредине водоема, как рассказал учитель географии местной школы, стоит огромный камень почти строгой кубической формы, который будто-бы растет год из года. Вроде, как откладываются какие-то соли. А к этому камню через озеро ведут несколько отмелей-бродов, по которым можно пешком перейти озеро. Отсюда, как предполагает учитель, и явление ходящих по воде мертвецов-утопленников. Хотя, все-таки, охотиться на Большом Почаевском никто не рискует. Как мне рассказали, был один стрелок, утверждавший, что он моряк. Взял ружье, поплыл на лодке уток бить, да так и не вернулся. Не нашли ни его, ни лодки.</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Кстати, один геолог-исследователь из Волынского госуниверситета (к сожалению забыл фамилию и имя, потому мои поиски этого человека оказались безуспешными </w:t>
      </w:r>
      <w:r>
        <w:rPr>
          <w:rFonts w:cs="Tahoma" w:ascii="Tahoma" w:hAnsi="Tahoma"/>
          <w:b/>
          <w:bCs/>
          <w:color w:val="000080"/>
          <w:sz w:val="20"/>
          <w:szCs w:val="20"/>
        </w:rPr>
        <w:t>– скорее всего он уже не работает в вузе и вообще выехал с Волыни) выдвинул гипотезу о частично-метеоритном происхождении полесских озер. Очень часто, также, встречаются легенды и околонаучные "факты" о якобы обнаруженых когда-то на Полесье остатках большого древнего корабля, который мог плавать только по морю, но не по маленьким речушкам. Аже достаточно образованные люди "вспоминают" пресное Геродотово море, плескавшееся некогда там, где сейчас расположены северные районы Волыни и Ровенщины и юг Белорусси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СУМ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64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Была ясная солнечная погода. Мы с товарищами вышли на перемену погулять. Вдруг я увидел светлое тело алюминиевого цвета, которое быстро двигалось на запад. Я позвал товарищей, но оно уже скрылось. Это произошло в первую весну после запуска первого советского искусственного спутника Земли. Время - около 11-ти утр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 Окладный, село Глинск Сумской област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64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Это произошло в 1964 году недалеко от Спасо-Преображенского собора. Дворник подметал улицу. Было это зимой, очень рано, часа в четыре утра. Увидел странные быстрые вспышки света. Пошел туда. Hапротив собора стоит фигура в длинном пальто, без шапки. Дворник подошел и спросил, что тот делает на улице в столь ранний час. Hезнакомец обернулся, и дворник увидел, что у него необычно раскосые, но большие глаза с очень маленькими зрачками. По-видимому, радужная оболочка глаз у него вообще отсутствовала. Дворник решил ретироваться, но незнакомец его опередил: вспыхнула и погасла вспышка. Когда зрение вернулось, улица была пуста. Может быть, где-то там, в космосе, на неизвестной планете, фотография дворника украшает стену этого странного незнакомца. Кстати, на руках у того было по четыре пальца, дворник особо отметил эту деталь: видимо, как следует рассмотрел руки незнакомца, покуда тот вертел "фотоаппарат". Да и таких глаз даже у наших монголов не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Макс Жибинов, Ваш Шанс, 1997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65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Два года тому назад, в июне, я был в селе Виры Белопольского района Сумской области. Вечером (в 20-21 час.) я увидел в небе тело своеобразной формы. Сначала казалось, что это шар. Через некоторое время его форма изменилась и стала напоминать папиросу. Но и в этом виде тело пребывало недолго. Вскоре оно приобрело форму штанов, совершая маятниковые колебания вокруг оси вращения. Потом эта "система" вдруг покраснела и исчезл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Сорока, г. Сум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8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Зовут меня Александр Сергеевич... Фамилии не называю, уже достаточно много претерпел неприятностей... Все началось в 1982 году, возле Красного села, где я обычно рыбачу. Hеожиданно по воде, слева-направо, прошла идеально ровная волна, как будто кто-то быстро тянул под водой деревянную доску длиной от берега к берегу. Я посмотрел по сторонам, но ничего не увидел. Сижу, размышляю о том, что же это могло быть, когда слева раздается приглушенный свист и вылетает маленький металлический предмет, по форме очень напоминающий бутылку из под шампанского, только крупнее. Завис он в воздухе в метре от мен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дурак, давай на него удочкой махать. Тут меня током ударило. Впрочем, это был не совсем ток, меня в жизни электричеством било не раз, ощущение похожее, но какой-то холод внутри. Отнялись ноги. Я отполз от реки, а когда оглянулся - предмета уже не было. Так на тропинке и лежал, пока приходил в себя. Ощущение такое, будто ноги отсидел, знаете, после этого такие мурашки бывают... Через день начались яркие сны. Вернее сон. Он повторялся в точности каждую ночь: "Огромный древний город, но здания какие-то не такие. У нас землян ни одна нация такого не строила. Прохожие идут мимо, но меня не видят. Обитатели города очень высокие, меднолицые, как индейцы. Одежда странная - длинные плащи какие-то, с капюшона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Макс Жибинов, Ваш Шанс, 1997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89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сенью 1989 года санитарка больницы А.Г. Заика хлопотала по хозяйству во дворе. Вдруг она увидела ослепительно сверкающий шар, который стремительно приближался, почти задевая верхушки деревьев. Полет сопровождался сильным ветром и ревом, "как от реактивного самолета". Когда перепуганная Анна Григорьевна вбежала в дом, машинально скользнула взглядом по зеркалу, то увидела, что лицо ее стало под цвет красного платка на голове. Только спустя сутки оно приобрело нормальный вид. А вот резь в глазах и сегодня все еще напоминает о неожиданной встрече...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селок Солнечный Ахтырского района Сумской области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Источник: "Правда Украины", 25 марта 1990 г.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89/1990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Зима 1989-1990 года были особо урожайны на визиты НЛО в Сумскую област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ассказывает очевидец П.Ф.Бывали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Ко всякой фантасмагории я отношусь скептически. Но тот вечер в моем представлении перевернул многое. Примерно в 18 часов мы с моим знакомым Александром Прихожаем проходили мимо кинотеатра "Дружба". Говорили как раз о недавней передаче об НЛО по Украинскому телевидению. Был гололед, прохожие под ноги смотрели, я же, не знаю почему, посмотрел на небо. И, представляете, невысоко в направлении ул.Ленина висит серебристый шар! Я толкнул Сашу: "Ты видишь?" - "Вижу", - отвечает. - "Расскажи!". Он рассказывает то же, что и мне видится. Выходит, не галлюцинация! Но мы и друг другу не очень-то поверили, прохожего еще спросили. Тот сказал, что видит то же само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звонили на телевидение. А сами пошли к дому на Кирова, 4, где и живем. Взяли бинокль, чтобы лучше было видно. Шар принимал разные формы, то эллипсоидную, то звездообразную, с сиянием вокруг. Минут 40 наблюдали мы шар, и только потом он стал удаляться. Что еще добавить? Ну, соседям шар показывали, знакомы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В.Плавский (сосед П.Ф.Бывали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Я с "лоджии" своей смотрел - звезда удивительная, как яблоко, несмотря на довольно значительное удаление. А вот в бинокль она на медузу в море похожа - какая-то слегка "размытая" и в сиянии. Впечатление такое, будто от центра расходятся огненные пики. Эта "медуза" разворачивалась вниз, влево, вправо, вся в приятном таком сиянии! А часов в 19 стала удаляться в сторону Роменского шосс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Это впечатления очевидцев. А вот заполучить на областном телевидении видеокадры с НЛО не удалось. Оказалось, что оператор телевидения Валерий Обозный тотчас же после звонка П.Ф.Бывалина отправился на место события. Тоже видел в небе шар. Но снять его не смог - подвела техник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 этом чудеса не закончились. Следующим вечером в квартире Бывалина раздался телефонный звонок. Звонили соседи - семья Руденко: "Выгляни из окна, Павел Федорович, твоя знакомая прилетела..." И действительно, за окном над городом висел все тот же загадочный шар. Долго наблюдали его Бывалин вместе с семьей Руденко. Присоединился к ним и еще один жилец этого дома - Альфред Яковлевич Окользин. Он точно так же описывает все увиденное, как и его знакомы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ассказ о непонятном пристрастии НЛО к Сумщине был бы неполным без описания произошедшего недавно в Кролевецком районе области. Здесь рабочие брикетного завода в вечернюю смену стали свидетелями появления двух НЛО в небе над с.Гречкиным. Они рассказываю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имерно в 21 час в небе появились 2 огромных ярких шара желто-красноватого цвета. Они зависли над брикетным заводом. Потом один из них стал подниматься в небо и исчез. Другой шар некоторое время повисел над селом, затем тоже исчез.</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Интересно, что вскоре после этого случая почти аналогичную картину здесь наблюдала работница местного почтового отделения со своей маленькой дочерью.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Закарпатского УФО-клуба "УФОДОС" / А.Битю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P.S. Приблизительно в тот же период (1989/1990 год), в городе Шостка над одним из домов висела "серебристая сигара". У очевидцев Р. и С. после ее отлета на коже рук и лица остались маленькие розовые пятна (Я.В.Сочк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0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арелку" я видела, начиная с середины февраля 1990 г., 8 раз, - рассказала учительница местной средней школы Л. А. Борщ, - причем в разное время суто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Первый раз на рассвете увидела светящееся сферическое тело величиной с большой мяч. Минут 20 оно неспешно двигалось с востока на запад и все время в движении меняло форму: то приобретало вид шляпы, то двух сомкнутых полями шляп, то колокола, то дыни. Резонен вопрос, что испытывали люди, наблюдая за НЛО? Некоторые испытывали тревогу, боязнь, а некоторые, не зная о его появлении, всякий раз подходили к окну, будто кто-то подталкивал - подойди, мол, и посмотри в окно. Или вот еще. Чтобы получше рассмотреть "гостя", люди пользовались подзорной трубой либо биноклем. И что вы думаете - стоило поднести окуляр к глазу, как все тело начинало мелко вибрировать так, будто стоишь близко у топки газовой котельни. Откладывали трубу - тряска исчезал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2 или 3 наблюдения заканчивались тем, что у меня появлялся аппетит, хотя буквально перед этим я хорошо ел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селок Солнечный Ахтырского района Сумской области Украи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Источник: "Правда Украины", 25 марта 1990 г.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1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обычный контактер живет в Сумах - Валентина Павловна Краминская. Приобщилась к "контактам" совершенно случайно. Прочла как-то заметку в газете, где речь шла о том, как научиться выходить на связь со Всемирным Разумом. Попробовала и... пошло, поеха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К счастью мы не одни во Вселенной. Начиная с 1991 года, я успела "обследовать" созвездия Козерога, Водолея и Рыб. В итоге у меня есть описания уже 35 планет, где обитают разумные существа... Правда, звучат их названия для нашего уха несколько непривычно: Атш, Манард, Жгфад, Куфх, Лош, Дукут, Девлул, Вир... Причем, как правило, на каждой из них живут разумные существа одного типа, общаются на едином языке... Как мне объяснили, разных людей много на нашей планете потому, что "она обобщает всю Вселенную, и боги дали разных людей для создания человеческих отношений". Одним словом, мы "экспериментальные". Правда, эксперимент, судя по всему, не совсем удался: что-то плохо вяжутся наши отношен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 мере развития дистанционных контактов, Краминская стала получать сведения самые разнообразные и в большом количестве, "все истинное, что накоплено Всемирным Разумом". Президент производственно-кооперативной фирмы "Атон" В.М.Абрамян, как-то ознакомившись с идеями Краминской, заявил, что они бесценны и принялся воплощать их в жизнь. Один из пунктов устава фирмы гласил: "Публикация и тиражирование научно-технической информации и литературы с организацией платных выставок авторских работ...". То есть, "Атон" на полном серьезе принялась воплощать в жизнь и публиковать идеи, которые в период своих космических сеансов получает из Вселенского банка информации Валентина Павлов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раминская прежде всего... рисовала. Десятки свитков ватмана таят в себе причудливой, разумеется, неземной формы и окраски изображения растений, цветов, птиц, рыб, каких-то ящеров, насекомых... Но главное - потрясающие воображение портреты существ разумных. Божественные очертания женщины соседствуют с какими-то карликами, уродинами, монстрами. Ничего лишнего, все естественно и "продуманно". Кроме красоты, как утверждают некоторые, картины Краминской содержат исцеляющую силу - целебные (целебные картины и предметы теософы называют "терафима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Разум... начал сообщать, передавать мне схематические образы растительного, животного и разумного мира. Сажусь перед листом бумаги, посылаю мысленно код, желание, что бы хотела увидеть, и рука начинает двигаться по листу, оставляя изображение. При этом я совершенно не знаю, куда в ближайшее мгновение ее поведет. Устав или не имея возможности больше продолжать занятие - скажем, нужно бежать на работу, - я в любой точке могу попросить остановиться, а в удобный для меня момент продолжить рисовани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до заметить, что если бы не картины, которые художники-профессионалы умоляли Краминскую продать им, все это можно было бы считать сказк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8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Летом 1998 года гр. Тюшевский Сергей Анатольевич, 1963 года рождения, проживающий в г. Сумы, ул. Р.Корсакова, 30, кв. 41, т. 33-36-54, рекламный агент фирмы "Радиокомпоненты", оказался очевидцем полета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ак, остановившись на ночлег недоходя границы с Курской областью Российской Федерации (по словам очевидца в р-не с. Юнаковка Сумского района Сумской области, Украина) в полночь в небе внезапно, а возможно из-за большой скорости приближения, метрах в 250-300 от наблюдавшего, на высоте 5-6 метров появился ярко-красный шарообразный объект (центр светился намного ярче). Яркость объекта немного слепила глаза, поэтому очевидец не разглядел четких контуров. Не меняя высоты, объект медленно, в течение нескольких минут, начал приближаться в сторону очевидца, при этом обогнув стоящую на пути преграду - электрический столб. У наблюдавшего возникло ощущение, словно объект летел именно к нему. Поравнявшись с очевидцем, ярко-красный шар на той же скорости стал подниматься в небо под углом 450 . Тюшевский С.А. наблюдал за движением объекта покуда он не слился со звездами в ясном неб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ернувшись домой, Тюшевский С.А. рассказал об увиденном своим родным, но они не придали этому значения. После публикаций в периодических изданиях статей о деятельности Сумского молодежного общества "Центр уфологических исследований "Контакт"", он вышел на связь с председателем организации Виктором Романченко и рассказал о своем наблюдении. Сейчас Тюшевский С.А. проявляет активное желание изучать феномен Н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 очевидцем лично беседовал Хвостов С.Л. 04.08.2001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2001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один день и почти в одно и то же время неопознанные летающие объекты видели жители Шостки и Путивльского райо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тот февральский вечер в районе Дома культуры имени К.Маркса в Шостке прохожие могли наблюдать в небе объект сигарообразной формы. Двигалась "тарелка" тихо, освещая себе путь мощным пучком света. Но длилось это недолго - через несколько минут объект отдалился и исчез.</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тот же вечер, на полчаса позднее, НЛО видели и жители села Пруды Путивльского района. Но тут они были уже совсем другой формы. По небу катились две ярко-голубые звезды. Путь их был параллельным. Вверх высвечивался яркий луч света молочного цвета. Объект двигался плавно и тих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скоре многокилометровый луч стал уменьшаться и со временем исчез. Звезды-точечки также начали тускнеть. Из ярко-голубых превратились в бледно-желтые, а затем покраснели. Вскоре стало заметно, что объект имеет форму усеченного конуса больших размеров. Правда, через какое-то мгновение все погасл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менно в этот момент на улице зашумел ветер, тишину начало разрывать гавканье собак. А часы показывали девятнадцать час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то это? Вряд ли кто возьмется ответить однозначно.</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Николай Петленко, "НЛО над Полесьем", г. "Сумщина" </w:t>
      </w:r>
      <w:r>
        <w:rPr>
          <w:rFonts w:cs="Tahoma" w:ascii="Tahoma" w:hAnsi="Tahoma"/>
          <w:b/>
          <w:bCs/>
          <w:color w:val="000080"/>
          <w:sz w:val="20"/>
          <w:szCs w:val="20"/>
        </w:rPr>
        <w:t>№.26, 3 березня 2001 р., с.1 /перевод на русский Виктора Романченко, rvl78@mail.ru/, http://ufosecrecy.narod.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1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убликация "НЛО над Полесьем" в Сумской газете неожиданно получила свое продолжение. Оказывается, НЛО в тот же февральский вечер видели и в... Сумах.</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понедельник в "Сумщину" позвонил житель областного центра Владимир Бойко. Он и рассказал, что вместе с сыном Александром видели в небе над Сумами неопознанный летающий объект.</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ечер был тихим, небо - звездное и ясное (как раз началась последняя четверть Луны). Выйдя прогуляться на улицу, Бойки внезапно увидели в районе над Мемориалом Славы, что по улице Кирова, два ярко-желтых огня, которые напоминали звезды. А еще - яркий пучок света от фонаря. Сначала подумали, что луч, как и звезды, движется в направлении Пришиба. Рассмотреть контуры самого объекта, к сожалению, не удалось. Луч через какое-то мгновение погас. Затем побледнели и покраснели "звезды". Потом и их не ста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Было это почти в девятнадцать часов, - сказал Владимир Анатольевич. - Об увиденном на следующий день мы рассказали друзьям и знакомым: кто-то верил, а кто-то - только усмехалс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Николай Петленко, "И в Сумах был... НЛО", г. "Сумщина", №.27, 7 березня 2001 р., с.4 /перевод на русский Виктора Романченко, rvl78@mail.ru/ http://ufosecrecy.narod.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4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умская область. Дата и время: вечер (22:15-22:30), август 2004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Дело было так. Шли мы с ребятами (я, мой Друг Деня и брат его - Шурик) вечером где-то в 22:15... это был обычний летний вечер, мы втроем шли по селу Кочерчи ( Сумская обл.) - проводили подругу моей сестры домой, по обратной дороге назад, в небе я увидел нечто странное... Тут же показал это парням... "вроде спутник-как-спутник"- сказал Шурик, но спутник тот в небе был диаметром с 2 копейки - намного больше остальных небесных светил. И был ближе остальных - примерно 2-3 км над землей. Летел он медленно, постепенно как-бы уменьшая скорость. Вся странность этого случая в том, что объект вдруг завис в небе... диаметр его увеличился раза в два - свет, излучаемый им с обычного желтого (того, который излучает простая лампочка) поменялся на светло-белый ( вроде ксеноновых фар). Объект повисел в небе в таком состоянии секунд 5-7, потом резко уменьшился в диаметре и с большей скоростью полетел в направлении с отклонением от предыдушей траектории где-то на градусов 40-50. Мы стояли в недоумении... самолетов в ночном небе видел много, это был не самолет. Спутник... ну не знаю, хоть физику в школе не любил, но помню, что спутник движется за счет отцентрового ускорения, и по-моему висеть в небе не может... тем более - менять траекторию.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бъект наблюдался еще полторы минуты, пока окончательно не исчез с поля зрени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Рассказу об этом, мало кто верит, даже родители отнеслись скептически: "американцы летают" или "самолет новый"... Но мы уверены в том, что происхождение данного объекта неземно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ечто подобное имел возможность наблюдать в небе над городом, когда возвращался домой со стадиона: обект был значительно выше - тож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зменял свет и дияметр. Улетел очень быстр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 себе: студент, 4 курс. Приезжал летом к родным в деревню. Живу и учусь в Хмельницкой област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письмо в УФОДОС от 15 декабря 2007 21:03:53 от rezus.87@mail.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ТЕРНОПОЛЬ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2003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есной 2003 года в селе Гниздичное Збаразкого района Тернопольщины стали происходить странные вещи. Кто-то начал массово уничтожать на сельских дворах исключительно кроликов, причем непривычно - хозяева находили животных задушенными, аккуратно уложенными неподалеку клеток в кучки и... с высосанной кровью. Селяне сначала подозревали лесных животных и людей с маниакальными наклонностями. Но поймать злоумышленника как не старались, так и не удалось. Зато то здесь, то там в Гниздичном темной поры разные люди начали встречать странное существо, не похожее на какое-то известное земное животное, которого панически боялись сельские собаки и которое вдруг метериализовывалось, будто ниоткуда, так же бесследно исчезая. Искала эту нечисть и милиция, работники которой были убеждены, что кто-то таким образом шутит, но также безрезультатно. Ситуацию описала одна из местных газет, а уже из нее о сельских ужасах (в Гниздичном появлялись и другие непонятные видения) начали говорить и обсуждать заинтересованные в изучении паранормальных явлений. Так, во время странных событий в селе на Тернопольщине в Интернете было много материалов про "чупакабру" - мистическое создание, похожее на большого пса с мордой быка и гребнем на спине, которое подобным образом промышляло на кролей и другую домашнюю живность, но в далекой Латинской Америке. И одна из версий местных исследователей была такой: "...Это внешняя форма, которую избирают инопланетяне, чтобы спрятать свою реальную суть". А что касается именно Тернопольских созданий, то в еженедельнике "Місто", Лиля Гильова и Василий Витвицкий (известные местные биоэнергоинформтерапевты) объяснили: "Это не что другое, как сущность из параллельного мира, которая пробирается в наш через энергетические "норы" - провалы. Почему она избрала именно кролей, сказать тяжело, видно, что-то ей в них подходит наиболе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Ярослав Сочка (согласно статье Светланы Мычко "Охотники за привидениями" в газете "Украина молода" от 21 января 2004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ХАРЬКОВ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58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августе 1958 года над городом Чугуев Харьковской области в 13 часов дня я увидел на фоне облаков кольцо, наподобие автомобильной покрышки. Движение с востока на запад. Никаких следов за ним не оставалос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А. Луцкевич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Космические гости над Украин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65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тоже наблюдал несколько диковинных небесных тел. Это было в Харьковской области. Два шара светло-розового цвета разного диаметра летели впритык друг к другу с очень большой скоростью. Случилось это около 4-5 лет назад. В другой раз я видел только один шар розового цвета. Это было года два-три назад в Львовской област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Гарбарчук</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1960-х годах, в лесу, некий Б. видел странный объект, "похожий на большой перевернутый алюминиевый таз", метров 15 в диаметре, без окон и дверей. Из верхней части объекта словно выдвинулся оранжевый луч и уткнулся в землю, стал шарить по земле. Вскоре НЛО начал набирать высоту и удалятся на запад. А у очевидца через 2 дня по всему телу появились странные пигментные пятна, которые исчезли только через несколько недел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78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июле 1978 г. пассажиры поезда "Севастополь - Ленинград" под Харьковом в течение нескольких минут наблюдали, как из верхней части неподвижно висевшего эллипсообразного НЛО выдвинулся какой-то стержень с тремя ярко светящимися точками. Этот стержень трижды отклонялся вправо и возвращался в прежнее положение. Потом из нижней части НЛО выдвинулся стержень с одной светящейся точк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http://www.ufo.kiev.ua/ufotoday/ufoineurope/</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78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ктябрь-ноябрь 1978, ночью около 3.00; Харьков. Анна Михайловна ЖДАНОВА написала в Москву письмо: "...В октябре или ноябре 1978 г., около 3-х часов ночи, я встала, чтобы закрыть форточку, т.к. стало очень холодно. Моя квартира на 3-м этаже. Подойдя к окну я увидела, что над пятиэтажным домом поликлиники, находящемся напротив, летит прямоугольный объект. Визуально он был 1, 5 м в длину около 75 см в высоту. Он был ярко-зеленого цвета, очень приятного оттенка, и казалось, что на нем было три ряда "лампочек" солнечного цвета. Никакого звука не было. Объект медленно проплыл над поликлиникой, но за ней стоял 12-ти этажный дом и объект скрылся за ним. А далее мне из окна не было видно. Было очень интересно. Страха никакого не было. Объект был ни на что не похож. Я слышала. что летают "тарелки" и подумала, что объект из этой области, хотя на "тарелку" он похож не был. 15 июня 1979 г. Жданова Анна Михайловна."</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рхивное сообщение "Космопоиска" </w:t>
      </w:r>
      <w:r>
        <w:rPr>
          <w:rFonts w:cs="Tahoma" w:ascii="Tahoma" w:hAnsi="Tahoma"/>
          <w:b/>
          <w:bCs/>
          <w:color w:val="000080"/>
          <w:sz w:val="20"/>
          <w:szCs w:val="20"/>
        </w:rPr>
        <w:t>№1237/3-10. Адрес очевидца г.Харьков, пер.Шекспира, д.3, кв.6.</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79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июне 1979 г. в городе Золочеве Харьковской области свидетель Старченко наблюдал, как в 50 м от него приземлился НЛО в форме опрокинутой тарелки с рядом иллюминаторов и куполо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Когда объект снизился до высоты 5-6 м, из его днища телескопически выдвинулись три посадочные опоры длиной около 1 м, заканчивающиеся подобием лопаток. Постояв на земле около 20 минут, объект взлетел, причем было видно, как опоры втянулись в его корпу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Колчин Г.К. "НЛО. Факты и документ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79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ООБЩЕНИЕ Гуз-Свичарной С. И. о наблюдении необычных объектов в с. Караван Харьковской област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Точную дату наблюдения сейчас уже не помню, предположительно 1979 г. с возможным отклонением +-1 год, скорее всего в июле месяце. В то время я находилась на с/х работах в с. Караван Власовского района Харьк. обл. Однажды в тихий безоблачный вечер, когда на улице уже были поздние сумерки (около 22 час.), я с несколькими сослуживцами сидела у торца здания школы. Впереди, метрах в 15-20, параллельно фасаду школы проходила линия связи с двумя рядами проводов. Неожиданно в пространстве между проводами (примерно на высоте 30о от горизонта) появились три объекта, вытянувшихся в слегка наклонную к горизонту цепочку. Первые два (слева направо) были примерно одинаковой величины, с четкими контурами, в форме двух тарелок, сложенных вместе верхними краями. Видимые размеры "тарелок" составляли: по ширине - около 2-х, по высоте - около одного диаметра лунного диска в зените. Ощущались они как некие плоские фигуры, светившиеся однородным лунно-белым цветом. Так же светился и третий объект. Визуально все три объекта располагались близко друг от друга и на разных уровнях от горизонта, субъективно они ощущались на далеком расстоянии.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коло 5 минут "тарелки" висели в небе неподвижно (пока все мое внимание было обращено на "тарелки", я потеряла из виду третий объект и больше ничего не могу о нем сказать), затем синхронно в течение 2-3 минут опустились на видимую высоту, равную расстоянию между верхним и нижним проводами, причем цвет, форма и размеры объекта не изменились. Опустившись, они около минуты снова пребывали в статичном состоянии, после чего быстро удалились по нормали от наблюдателя. Явление происходило совершенно бесшумн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О существовании НЛО в то время я уже знала и когда увидела объекты, то почему-то твердо решила, что это и есть "летающие тарелки". Никаких неприятных чувств я не испытала, было лишь чувство удивления.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Гуз-Свинчарная Сарра Иделевна, 45 лет. Записал Э. Б. Галевский 8 августа 1982 год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М.Герштейн.</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1980-1984 гг. на экранах радиолокаторов Харьковского аэропорта 12 раз фиксировались неизвестные объекты, двигавшиеся с очень большими скоростями, зависавшие или совершавшие резкие маневры по вертикали, причем только в четырех случаях они наблюдались визуально. Известны случаи, когда метка от HЛО наблюдалась на экране только одного из двух расположенных рядом радиолокаторов, работавших на разных частотах.</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к "Способность НЛО", газета "Мир увлечений", "Невероятно", №4 (1), 200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7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Ученый-конструктор Валентин Александрович Смиленский вместе с женой наблюдал в 1987 году над Харьковом пролет загадочного светящегося объект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интервью с В.А.Смиленским в передаче "Реальность невозможного", УТ-2, 10 января 1994 год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88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У меня было два странных видения. Я точно знаю, что я не спала. Я очень многих расспрашивала, пыталась понять, что же это было, но получала очень много разных версий.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Первое мое видение произошло зимой 1988 года, числа не помню. Я жила с мужем, который имел медицинское образование, поэтому, он объяснил мне, что это у меня был летаргический сон, но я же знаю, что я не спала. Еще раз повторюсь. Зима, город Харьков, первый этаж дома. Муж сразу же заснул, а я испытала такое чувство, о котором не скажешь одним словом. У нас светились неоновые часы, которые мешали мне спать. Вдруг, становится в комнате кромешная темнота и в районе потолка, я вижу круг дневного света, а в нем мужчина брюнет. Я вижу его профиль, потом он поворачивается и присматривается ко мне, якобы хочет меня рассмотреть, а вокруг этого круга, в котором находится лицо мужчины с бородой, перемещается ребенок, одежда на нем, как в старину одевали детей, вся в рюшах. Перемещался ребенок как на чем-то невидимом, типа качелей. Я очень испугалась. Хотела позвать мужа, но от страха я не смогла выговорить его имя, как будто мне сдавило горло. Когда я поняла, что позвать по имени я мужа не смогу, я подумала, что нужно просто кричать. Когда я об этом подумала, видение исчезло и я в своей руке почувствовала детскую младенческую ручку, когда мой крик прорвался, эта ручка выскользнула у меня из руки и я увидела, как невидимое тело, а это было видно по одеялу, пробежало по постели и ушло куда-то на пол. Мою руку перехватила чья то рука, но не давила, а придерживала, но я так была напугана, что я выдернула руку и заорала. После чего все исчезло.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торое мое видение произошло в том же году, только летом и на последнем этаже панельного дома. Мой муж уехал в командировку. Меня пригласила подруга к себе в гости. Мы посидели, попили чай, поговорили о женском. Я решила поехать домой, а она жила в криминальном районе, и она мне говорит, что бы я оставалась у нее ночевать, потому что страшно идти домой. Я согласилась. После того, как я согласилась, у меня появилось то же чувство, как и при первом видении. Я попросила подругу, что бы она не выключала свет, потому что я боюсь. Она рассмеялась, покрутила мне у виска. Мы легли спать. Я почувствовала чье-то присутствие. Подумала, что не при каких обстоятельствах смотреть никуда не буду, но глаза мои открылись против моей воли. Т.к. было лето и было жарко, балкон был открыт, а возле балкона стоял столовый стол. Я вижу, что за столом сидят мужчины, как братья близнецы пять человек. Внешне они похоже на викингов. Длинные белые волосы, прекрасно сложены, торс голый, а брюки, как солдатские галифе. На головах у них поворозки, как ленточки, ими был перевязаны у них лбы. Когда они увидели, что я на них смотрю, они поднялись и направились ко мне. Они взяли меня на руки и понесли к балкону. Я была как парализованная. Я обратила внимание, что когда они меня несли, то тело мое находилось в том же положении что и на кровати. Я опять подумала, что крикнуть я не смогу и начала орать, после чего меня аккуратно положили на место и все исчезло. Сегодня я очень жалею, после прочитанной мной литературы, что я испугалась.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Я очень прошу, если кто-нибудь знает, что это было сообщите мне пожалуйста. Заранее благодарна. Ирин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Ирина Субботина, iesubb@mail.ru, г. Харьков, 1988 зима, 1988 лет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поселке Высокое Харьковской области появился HЛО. В 5-10 его заметила доярка С. В. Беззубенко. Объект напоминал яйцо. Внутри него вращалась красная "лампочка", сверху перемигивались разноцветные огни, по краям корпуса - два ярких "прожектора". Все это летело низко над землей, совершая резкие развороты под прямым угло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Михаил ГЕРШТЕЙН, ж-л "HЛО", № 45 (108), 1999 г.</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Это было летом. Пригородный поезд шел из райцентра в город Харьков. День был жаркий, и окна в поезде были открыты. Пассажиры - кто дремал, кто читал. Я сидела, смотрела в окна и мечтала. Представляла себе, как мы едем, ничего не подозревая, а за нами кто-то невидимый наблюдает и, возможно, уже наметил себе "жертву" для контакта. Вдруг я почувствовала под левой грудью жжение, как будто меня жалит пчела, хотя никакого жжужание до этого не слышала. Одета я была в легкую белую блузку без рукавов и решила, что пчела ползала где-то рядом, незаметно залезла под блузку и начала жалить, но не в одном месте, а перемещаясь по нижней части груди. Жалила она так сильно, что я не выдержала, решила ее давить прямо на груди. Но никак не могла ее нащупать, однако продолжала давить и давить. Наконец боль прекратилась, видимо, ее я все-таки убила. Приехала домой, переоделась, каково же было мое удивление, когда я не обнаружила ни задавленой пчелы, ни каких-либо пятен на белой одежде. Зато на груди появилась краснота и... скрапленные металлические шарики величиной с зернышко пшена. Шариков было около десяти. Я попыталась ногтем выковырять их, но они прочно сидели в коже. Я показала их дочерям, подругам, смеясь, что меня "пометили" инопланетяне. Через несколько дней пошла в поликлинику к хирургу, врач сказал, что это следы ожога кислотой. Но это невозможно, ни с какой кислотой я не имела дела, тем более в поезде! Со временем "шарики" сами по себе исчезли. До сих пор остается для меня загадкой, что же это все-таки было?</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Лидия Л., Харьковская область, "ВВС", "Пометили" инопланетяне", №44(225), 2006 г., стр.10</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чевидец "DJ Romankin" 3.02.2001 рассказал в интернете в разделе "Аномальные новости со всего мира #18" следующее: "...Я учился на первом курсе Харьковского института радиоэлектроники. Заканчивались занятия в 15.05, и минут через 45 я уже был дома. Так было и в тот день. Пришел домой трезвый и не сонный, нагрел еду и сел перед телевизором есть. Шел какой-то сериал, смотрел я его не очень внимательно. И вот в один момент мне вдруг показалось, что перед окном что-то с шелестом промелькнуло. Я подумал, что опять какая-то сволочь что-то выкинула из окна, но потом промелькнула мысль - это "что-то" пролетело мимо окна в горизонтальном направлении и быть выкинутым из окна не может быть. Я выскочил на балкон и успел увидеть какой-то светящийся объект, который не очень быстро летел на расстоянии полметра от стены. Пролетел один подъезд, второй и полетел дальше не сворачивая. Я посмотрел какое-то время и спокойно так пошел доедать, думая об этом. Но почему-то мыслей об НЛО не было никаких. Для себя я решил, что это наверно что-то самодельное, отблескивающее на солнце. Я так бы и забыл об этом, но вечером пришел папа и рассказал о том, что он видел интересную вещь. Будто какой-то светящийся объект похожий на сигнальную ракету белого цвета, которая спокойно летела вдоль здания. Только эта ракета летела горизонтально и не падала. А потом повернула за угол (это был Госпром) и полетела дальше. Я ему рассказал о том что видел сам и мы поняли, что видели один и тот же объект. Причем примерно с разницей в ча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3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 конце 1993 года житель Харькова А. Федоров проснувшись среди ночи, увидел в углу потолка четкую картину размером с телеэкран: ясный солнечный день, вдали невысокие горы. На переднем плане - зеленая долина. На пригорке на белых конях сидят два всадника, облаченные в сверкающие на солнце латы, на их головах - золотые шлемы. Видение продолжалось около минуты и было похоже на фрагмент кинофильм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Источник: архив Закарпатского УФО-клуба "УФОДОС"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5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римерно в 1985 году посреди поля у с.Новый Мир (Боровской район) случайно был обнаружен небольшой, но необычно тяжелый камень. Выброшенный на край поля, он пролежал в безвестности до 1995, когда вновь был найден. Масса камня составляла около 108 кг, размеры - 25х35х30 см. Форма - грубо сферическая. Тест на магнитность показал, что это не железо. В лаборатории литологии Черниговского отделения Украинского государственного геологоразведочного института проанализировали два образца находки и результаты практически совпал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Mn-) 90%; Fe~4%; Si-0, 5%; Mg-0, 3%; P-0, 3%; Zr-0, 2%; Na-0, 05%; Cu-0, 02%; Ti-0, 01%; Ni-0, 01%; Sc-0, 005%; Ca-0, 003%; Pb-0, 002%; Cr-0, 001%; Ga-0, 0001%, обнаружено присутствие еще 11 химических элементов...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а кафедре металловедения Харьковского автодорожного института столь необычный состав определили как лигатуру - сплав, используемый в качестве примеси с целью получения легированной стали. Но сочли лигатуру уникальной, ранее не встречавшейся. Все это позволило некоторым предположить искусственный облик и состав загадочного камня упавшего с неб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ХЕРСОН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88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Хочу рассказать несколько историй, которые произошли со мн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Было это в конце марта 1988 года в г. Новая Каховка. Я, жена и двое сыновей проживали в общежитии на 9 этаже. Рядом с общежитием расположен завод, выполняющий военные заказ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днажды я выписался из больницы, где пролежал 45 дней (у меня болели суставы и позвоночник, я с трудом мог ходить, испытывал сильные боли, лежать и спать также было больно. Меня выписали домой в том же состоянии, как приняли, - ни уколы, ни массажи, ни другие процедуры не помогл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23 часа у меня появилось сильное желание выйти на улицу, и я сказал жене, что вынесу мусор. Жена удивилась: в такое время, да еще в моем состоянии пешком спускаться с 9 этаж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настоял на своем и потихоньку, хромая, вышел с ведром к бакам, которые стояли метрах в 30 от завода. Примерно в 70 м над территорией завода я увидел очень яркий шар диаметром, как мне показалось, 1 м. Шума никакого не было. Я заинтересовался и стал наблюдать. От шара исходил яркий "сварочный" свет, но глаза не резал. Провисев несколько секунд, шар выпустил направленный луч - как прожекто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ерез 10 секунд шар погас и снова возник, но уже за территорией завода - метрах в 25 от меня, - и снова на несколько секунд вспыхнул "прожекто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стояв минут пять, я ушел домой и рассказал о произошедшем жен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Ровно в 24 часа у меня начало выкручивать суставы, позвонки - и так продолжалось до утра. А потом... я легко и свободно поднялся и уже никаких болей в теле не чувствов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ридя на работу, я рассказал историю своим коллегам, и один из них, который жил рядом с заводом, сказал, что видел НЛО над заводом в 7 утр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стати, за период с 1987 по 1988 год над городом было зафиксировано много случаев появления НЛО. Один из НЛО вылетел из-под воды рядом с Каховской ГЭС. Я по отдельности опросил очевидцев, попросил нарисовать. Все рисунки были идентичным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сле произошедшего со мной случая я начал ощущать, что от моих рук исходит тепло, к телу стали притягиваться ложки, вилки. Я легко определял на теле человека болезненные места...</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Лихолет Виктор Михайлович (г.Н.Каховка), "Необычное исцеление после пролета НЛО", "Интересная газета" ("Антимиры"), </w:t>
      </w:r>
      <w:r>
        <w:rPr>
          <w:rFonts w:cs="Tahoma" w:ascii="Tahoma" w:hAnsi="Tahoma"/>
          <w:b/>
          <w:bCs/>
          <w:color w:val="000080"/>
          <w:sz w:val="20"/>
          <w:szCs w:val="20"/>
        </w:rPr>
        <w:t>№7(118), 2003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июле 1990 года на окраине города Херсон на борту плавучего крана вдруг появились три светящиеся человекоподобные фигуры. Когда люди побежали к ним, два из существ спрыгнули в воду, где и скрылись. Третье побежало во внутреннее помещение крана, найти его не удалось. Пробегая через лужу разлитого масла, оно оставило следы. Размеры ступни 46х17 с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М-ский треугольник", №7(13)1991</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начале 1990-х годов НЛО в Херсонской области и над Херсоном видели часто. Вот некоторые характерные свидетельства, на этот раз дете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был на луге и не сразу заметил объект. Вероятно потому, что все кругом было обычным и начинались сумерки. И вдруг мне показалось, будто бы что-то оторвалось от земли и замерло в воздухе на высоте двух метров. Я испугался и спрятался за ближайший куст, откуда мог спокойно наблюдать...</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Объект был ярко-зеленого цвета. Позже, спустя две минуты, предмет стал менять свою форму. Нижняя его часть выдвинулась вниз почти на метр. Я не слышал никаких шумов или звуков, но увидел, что стебли растений потянулись вверх, к НЛО. А на его нижней поверхности вспыхнуло нечто подобное на электролампочку...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еожиданно я почувствовал резкую боль в голове и потерял сознание. Когда пришел в чувства, было уже совсем темно - объект исчез.</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На следующее утро я пришел на луг со своими друзьями. На том месте, где был НЛО, мы увидели небольшое углубление, заполненное желтым порошком (?)... И еще одно чудо: какая-то птичка влетела в эту яму и вмиг исчезл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После того, что произошло со мной, у меня стали проявляться новые способности. Я начал увлекаться... шитьем, даже заказы получаю от друзей..." (Сергей Ярошенко, смт. Нововоронцовка, Херсонская об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 вот письмо от Анжелы Кузнецовой из города Херсон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5 апреля (год, к сожалению, неизвестен) я шла ночью от бабушки. Спать не хотелось и я не спешила - решила посидеть на качелях и понаблюдать за звездами. Минут через пятнадцать нечто очень сильно вспыхнуло - с такой силой, что на моих глазах появились слезы. Было тихо, темно, только Луна освещала улицы. Я спохватилась и начала искать причину вспышки. Невдалеке, за деревьями, притаился какой-то огонек. Сердце у меня заколотило, стало жарко, несмотря на вечернюю прохладу... Огонек поднялся вверх, послышался грохот. Я успела увидеть объект, но почти сразу же потеряла сознание. Когда пришла в чувство, то бредила и на коленях приползла к дверям дома. Мама, открыв дверь, испугалась, на руках отнесла меня в постель. Утром я проснулась и рассказала все, что видела... Звук при старте объекта был похож на слово "Кепике!". И еще. Хотя он и был маленьким (в два раза больше за футбольный мяч), он сиял и светил, как Солнц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рхив Закарпатского 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лучай произошел осенью. Очевидец "Yaroslav" в интеренете 27.01.2001 рассказал следующую историю: "Нам с другом, по делам службы приходилось еженедельно по ночам мотаться на "Жигулях", по маршруту Херсон-Николаев. Наш путь в силу обстоятельств повторялся с необходимой точностью каждую ночь с пятницы на субботу. Обычно это было с 2 до 4 часов утра, а иногда и чуть раньше. В этот день мы взяли с собой знакомую попутчицу, которая впрочем, практически все проспала, а что увидела, то не поняла толком. В этот раз, проехав поворот на Цюрюпинск, "Лада" заглохла, а надо отметить, что в то время были большие проблемы с бензином, и частенько его разбавляли водой для количества, поэтому мы не удивились этому факту, такое уже случалось. Друг, сидевший за рулем, вылез из машины, что бы, как он понимал, удалить воду из карбюратора, попутчица мирно дремала на заднем сидении, а я вышел на воздух помочь другу советом и покурить вдалеке, не вызвав случайного пожара. Небо было ясное и звездное, а справа от нас находилось, как мне показалось несколько тучек, имеющих просвет, в виде треугольника и сквозь этот просвет проглядывала Луна, тоже естественно в форме треугольника, так как остальное было закрыто тучками. Но такая идиллия мне только показалась. Друг, покопавшись немного с автомобилем, решил проверить: может, заведется. И она действительно заурчала, обещая нам продрогшим, долгожданное тепло своей печки. Мы, довольные тем, что так легко все обошлось, сели и продолжили свой путь, не обращая внимания на происходившее вокруг нас. В это время это скопление облаков с треугольной дыркой и Луна, проглядывающая через нее, внезапно совершают дугообразный прыжок с левой стороны нашего обзора на точку находящуюся прямо перед нами. При ближайшем рассмотрении оказывается, что это ни какая ни Луна с облаками, а огромный, закрывающая 90% звездного неба, диск овальной формы, полностью черный на фоне ясного небосвода и то, что мы приняли за Луну, оказалось снопом света треугольной формы, бьющего из центра этого колоссального овала, который еще в добавок имел, толстый светящийся кант, по всей длине периметра. Казалось, сам дьявол распростер над нами свою длань, неописуемое чувство ужаса охватило всех нас, находящихся, в жалких по сравнению с этим колоссом Жигулях. От этого чувства проснулась и пассажирка, до того мирно спящая сзади, приподнявшись над спинками передних сидений, она так и застыла в немом отчаянии. Происходившее далее похоже, на какой то фантастический фильм, это техническое средство спустилось еще ниже, наподобие как человек ладонью накрывает муху, так и "это" накрыло нас, лишь тонкая полоска дороги спереди, была доступна нашему взгляду, вокруг был сплошной мрак, со светящимся треугольником и кантом. Друг сидящий за рулем бессвязно произнес: "Ну, что останавливаемся что ли?" на что я, собрав присутствие духа в кулак, ответил: "Зачем останавливаться, если надо и так поймают", при этом мы нашли в себе силы судорожно посмеяться. Так мы ехали, по пустынной в это время суток дороге под колпаком "овала" минут 40, практически ничего не ощущая, кроме какого то животного страха и оцепенения. Вдруг впереди далеко показались фары встречного автомобиля и (о чудо) наш колпак мгновенно стал намного меньше в диаметре, так как будто резко поднялся ввысь на много километров, затем все его пространство между светящимся треугольником и кантом стало прозрачным и через него стали видны звезды, находящиеся на небесном своде. По мере приближения встречной машины кант становился бледнее и бледнее, но луч, бьющий из центра, не исчезал. Как только мы разминулись со встречной машиной, НЛО опять совершив резкий дугообразный прыжок в другую сторону стал быстро таять, не уменьшаясь в диаметре, а просто растворяясь как самолетный след, и вскоре небо было опять чистым. Но после этого осталось чувство, как будто выжали всего, сильная усталость сковала нас, тем не менее, мы продолжали свой путь, так как не могли опаздывать. Не доезжая до города Николаева каких то несколько километров есть железнодорожный переезд, еще до него наш авто попал в полосу сильнейшего тумана, фары упирались как будто в ватную стену, приходилось ехать 20-30 км/ч, чтобы хоть немного видеть дорогу и не съехать с нее. Подъехав к переезду, мы увидели такую картину: прямо над рельсами на высоте метров 5-7 висело нечто необычное, совершенно круглое техническое чудо с двумя рядами мощнейших прожекторов по двум ярусам своего корпуса, в общей сложности как я вспоминаю их было 36 и наверху этого НЛО была зеленая светящаяся штука напоминающая проблесковый маячок ГАИ своей формой и местом расположения. Мне запомнилось изумленное лицо путевого смотрителя, вышедшего на балкон своей будки и практически лицом к лицу столкнувшегося с этим непонятным явлением. Но нам как уже "плававшим и знающим" это показалось маленькой мелочью по сравнения с той громадиной, что наблюдалась нами час назад. Эта штука была немногим более размера ширины самого переезда, наверное, по кубатуре как автомобиль КАМАЗ с полуприцепом, может немного больше, так что особых страхов она не вызывала, тем более горела вся разноцветными огнями, как новогодняя елка. Но все равно нам пришлось стать перед переездом, так как смотритель видимо машинально нажал на кнопку опускающую шлагбаум на переезде и он был закрыт. Как только мы остановились "пришелец" наклонился под углом 45 градусов и кружась в таком темпе, что свет прожекторов слился в сплошных два огненных канта взвыл как пароход в тумане, и с огромной скоростью шмыгнул в сторону военных объектов, которые там присутствуют. Мы подошли к обходчику, дабы поделиться своими наблюдениями и порасспросить его как давно они так стояли с НЛО, но тот был так шокирован и еще немного пьян, что ничего путного нам не рассказал, только что то говорил, что это его друг и частенько они с ним общаются... На этом история практически заканчивается, но хотелось бы ее дополнить еще таким, буквально через неделю я слушая дома радио, "Маяк", услышал рассказ одного нидерландского летчика, который как специалист описывал свою встречу с НЛО в воздухе над Амстердамом и его описание совпало с той огромной овальной тарелкой, что пришлось наблюдать и нам, там он определил диаметр этого объекта как равный 80-100 километрам и время наблюдений совпадало с нашим временем, так что не мы одни были свидетелями посещения земли, не мы одни во вселенн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3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Летом 1993 года полковник ВВС Коробков, ища на истребителе НЛО, внезапно увидел несущийся навстречу сияющий объект. Коробков применил "змейку". Очевидно, "змейка" ослепила пилота НЛО, он потерял управлени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Коробков попытался избежать столкновения, но скорости были слишком велики. В упавших на землю обломках смешались части самолета и летающей тарелки. Это позволило впоследствии легко замаскировать крушение НЛО под катастрофу военного истребителя. Военные доставили обломки в вертолетную часть, расположенную под Херсоном.</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 того дня, используя "змейки" в сочетании с ракетами, удалось сбить шесть летающих диск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настоящее время военные специалисты по захваченным образцам собирают собственный аналог летающей тарелк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Борис Чекмасов, "Охота на НЛО в Украине"/"Интересная газета" (Nо. 12 (50) 1997 г.)</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ХМЕЛЬНИЦ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89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конце 1989 года в небе над совхозом "Украина" Хмельницкого района наблюдалось необычайное явление - 3 ярко-желтых шара вращались над землей, то поднимаясь куда-то к звездам, то опускаясь к верхушкам тополь. Работница местного филиала радиозавода "Маяк" В.В.Сафатюк утверждает, что видела даже одного из инопланетян. Один из шаров начал буквально преследовать ее:</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И тут со мною что-то произошло. Хочу идти, но не могу. Вижу перед глазами только шар, в 80-ти метрах от себя. Посредине шара появляется отверстие, оттуда заклубился белый дым. Из него как бы вырос человек, ростом где-то под 2 метра. Он так и стоял, согнувшись, держась обоими руками за края отверстия. На голове у него что-то наподобие мотоциклетного шлема, на глазах что-то вроде очков, стекла которых излучали ярко-синие лучи. Костюм был серебряного или белого цвета и напоминал комбинезон...</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т его взгляда у меня появились слезы, но я не могла поднести руки, чтобы вытереть их, и не могла кричать, так как голос пропал... Потом великан исчез в шаре и объект с легким шипением стал отдалятся. Сразу меня "отпустило" и я побежала домой...".</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Через 3 недели визит странных гостей повторился. И уже все жители двухэтажного дома, где живет Валентина Васильевна, наблюдали за перемещениями загадочных шаров, но инопланетян уже больше никто не виде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ополнительн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Дадим слово участнику удивительного события: "Вдруг великан громко так произнес: "Ха-ха-ха!" И потом три раза повторил: "Объект, объект, объект...". Голос у него хрипловатый, металлический, будто не человек, а робот. Конечно, после такого знакомства у Сафатюк сердце "ушло в пятки", и она долго не могла прийти в себ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Дмитрий Лавров, "НЛО: призраки из бездны"</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2002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Хмельницкую область Украины посетили НЛО. Вечером несколько сотен жителей Каменец-Подольского района наблюдали загадочные летающие объекты. Десяток ярко-оранжевых светящихся шаров образовали в небе два круга - маленький вращался внутри большого. По словам очевидцев, "представление" началось около 23.00 и продолжалось почти четыре часа. Еще несколько шаров "увязались" за группой девушек, возвращавшихся домой с дискотеки, периодически освещая их "прожекторами". Как отмечают все местные жители, во время визита прищельцев они ощущали общую слабость, боли в голове и необъяснимый страх. А напуганные непонятным им явлением деревенские собаки до утра заливались отчаянным лаем. Об этом явлении рассказал "Тру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Газета "Алтайская правда" от 15 марта 2002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ЧЕРКАС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56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Я окончила школу в селе и приехала в Черкассы. Устроилась работать на стройке и пошла учиться на штукатура. Мне было тогда 19 ле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Сейчас мне 63 года, но я все помню, будто это было вчер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Шла я однажды с курсов вечером, часов в девять. Лето, поэтому было еще совсем светло. Что меня заставило остановиться и оглянуться назад, на небо, не знаю. Может, прекрасный вечер, а может, хорошее настроение. Я с детства любила смотреть на Луну, целыми вечерами любовалась ею. Но тут я увидела Нечто. По небу проплывал огромный ярко-красный шар. Без единого пятнышка, в 2 раза больше Луны. И был он намного ниже, чем бывает Луна. Плыл он по небу с севера на юг со скоростью приблизительно 5 км/час. Наблюдала я за ним минуты четыре, а потом он скрылся за высокими домами. Я посмотрела на улицу, нигде не увидела ни одного человека, с кем бы можно было обсудить увиденное. Тогда о НЛО я ничего не знала. Никому я ничего не сказала. Потом это как-то само собой забылось до тех пор, пока не стали писать об НЛО. Все, что было в тот далекий вечер, я вспомнила и рассказала мужу. Он у меня большой скептик. Говорит, что я видела Луну. Но что же я, в первый раз Луну видела?! И что это за Луна таких размеров, без единого пятнышка и движется с севера на юг? Не знаю , что это было, но только не Луна. Хотите верьте, хотите - нет, но я вам рассказала правду.</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Галина Трофимовна Ковпак (пенсионерка, г. Черкассы), "Он был в два раза больше Луны...", "Интересная газета", "Антимиры", </w:t>
      </w:r>
      <w:r>
        <w:rPr>
          <w:rFonts w:cs="Tahoma" w:ascii="Tahoma" w:hAnsi="Tahoma"/>
          <w:b/>
          <w:bCs/>
          <w:color w:val="000080"/>
          <w:sz w:val="20"/>
          <w:szCs w:val="20"/>
        </w:rPr>
        <w:t>№64, июнь 2004 г., 9 стр.</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6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А. К. из Черкасс сообщает о своей очень давней встрече с пришельцами. Когда ему было 10 лет - это было в 1960 году - он, играя в саду, услышал за спиной легкий шелест. Обернувшись, А. К. увидел овальный диск диаметром около 1,5 метра, опускавшийся на землю. Через некоторое время из люка, открывшегося в поверхности диска, вышли два существа, - похожие на людей. Они вынесли какой-то резервуар. Опуская резервуар на землю, одно из существ без всякой суеты и спешки направило на мальчика нечто, похожее на микрофон.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 я тут же испытал воздействие чего-то, что сейчас могу назвать как чувство неприятное и страшное... Тут же у меня отпала всякая охота приближаться к ним и пощупать то, во что они были одеты. А одежда на них была точно такого же цвета, как и обшивка летательного аппарата, карманы, швы... Длинный шлем с затемненным стеклом перед лицом. Но ощущение их взгляда было, несмотря на темное стекло, очень сильным... У меня тогда было только одно желание; чтобы они больше не наводили на меня свой "микрофон"... И еще, помню, меня поразило чувство, что в их костюмах было что-то такое очень стерильное, чистое. Полностью отсутствовали какие-либо цветные детали в одежде... Они столь же спокойно вошли в свой аппарат. Объект как бы рывками возникал вдоль зигзагообразной линии - самого же полета видно не было... Затем я увидел большой аппарат, видимый не совсем четко. Объект, который двигался "прыжками", приблизился к нему и затем слился с ни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http://www.ufozone.h1.ru/</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0-е год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начале 1990-х годов наблюдений НЛО в Черкасской области было много. Вот лишь несколько сообщений, опубликованных в печати, поступивших в закарпатский уфологический клуб:</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ЛО наблюдала вся наша школа... Где-то в начале 1990-х после окончания школьного вечера, мы возвращались домой. Кто-то начал рассуждать об НЛО. Нам стало немного страшно и мы стали посматривать на небо. И вдруг, в стороне Кременчугского водохранилища мы заметили какой-то золотистый шар. Он то приближался, то отдалялся. От него исходил неровный свет... (письмо Людмилы Матюш, Чернобаевский район, Черкасская область).</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А однажды в час ночи группа молодых лиц, возвращавшихся с дискотеки, увидела в небе странный человеческий образ - гигантскую фигуру человека. Некоторые испугались, некоторые были просто шокированы. А тут еще возле фигуры появился шар нежного красного цвета. Спустя несколько секунд все видение исчезло, но после случившегося, очевидцы долго не могли придти в себя (по сообщению С. Клименко, город Жашко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Это был шар диаметром 3 метра. Шар - красный, но на нем мигали зеленые огни. Он пролетел над соседским домом и на несколько секунд завис в воздухе. В этот момент на шаре засветился треугольник, и по мне ударил луч света. Я упал. Когда через несколько секунд я пришел в себя, то увидел, что часы на руке остановились. Шара я больше не видел. Правда, смотреть на небо было тяжело - сильно болела голова" (О.Галата, город Камьянк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Согласно утверждениям жительницы Черкасс Галины Гарбузнюк она установила контакт с жителями планеты Ромбас из нашей Галактики. Вначале она аккуратно записывала стихи, которые диктовали ей ромбасяне, ромбасовцы или ромбасяки, а впоследствии получила телепатическим образом их послание землянам, в котором сказано: "Люди! Будьте единодушны в вашем стремлении начать новую жизнь, так как пришла пора большого подвига в борьбе со злом. Силы зла могущественны и не сдаются. Сейчас решается судьба вашей планеты".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Надо заметить, что призыв инопланетян был получен в начале 1990-х годов. В этот период (в преддверии наступления 2000 года) было получено множество подобных предостережений от инопланетян и не только в Украине. Инопланетный разум пугал "судом" и "войной" в случае нашего непослушания и безразличия, но "кара небесная" нас так и не постигла.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думались земляне или инопланетяне перенесли свои планы на более поздний срок?</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ЧЕРНИГОВС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703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озможно, есть какая-то связь между телами с туманными оболочками, закрывающими Солнце, и "затмениями" нашего светила, которых, судя по вычислениям, не должно было быть. Так, 20 - 22 апреля 1547 года в Германии Солнце было так сильно чем-то затемнено, что вокруг него на небе светили звезды. Помутнение атмосферы исключается - то, что закрывало свет Солнца, находилось, вероятно, в космическом пространстве. Hад объяснением этого случая размышлял еще И. Кеплер (Араго Ф. Общепонятная Астрономия, т.4, Спб., 18б1, с. 257).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Hечто подобное описано в Черниговской летописи, когда 6 июня 1703 года в полдень около Солнца были видны молодой лунный серп, Венера и Марс (последний - на удалении всего 22' от Солнц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точник: Алексей Архипов, астроном, г. Харьков</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90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Два десятка фиолетовых колец размером с двухкопеечную монету появились в августе 1990 года на лопатках у Людмилы Т., жительницы села Масани Корюковского района Черниговской области. Соответствующие снимки - хотя и плохого качества - поместила газета "Черниговский вестник". Внутри одного из колец хорошо был виден знак в виде стрелы, внутри другого - наподобие буквы "тау".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Возникновению рисунков предшествовали три встречи с аномальными явлениями. Сперва на стенке серванта завертелись четыре странные точки. Спустя некоторое время Людмила увидела из открытого окна яркий шар размером с футбольный мяч, приостановившийся над крышей противоположного дома. А еще через несколько дней в том же месте снова завис аналогичный объект, но на этот раз в нем различалось более темное ядро. На редкость беспокойно спал в ту ночь пяти летний сын. Послу полуночи он вдруг вскочил в кроватке, был очень возбужден, а когда снова уснул, то беспрерывно вскрикивал: "Не хочу! Не хочу!". А снились ему, как он сказал утром, два существа, парившие возле крон деревьев в каком-то аппарате. Тогда-то и обнаружила 28-ми летняя женщина у себя на спине кольца со знаками. </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Вадим Орлов "Меченные люди", "Сенсация-коллаж", </w:t>
      </w:r>
      <w:r>
        <w:rPr>
          <w:rFonts w:cs="Tahoma" w:ascii="Tahoma" w:hAnsi="Tahoma"/>
          <w:b/>
          <w:bCs/>
          <w:color w:val="000080"/>
          <w:sz w:val="20"/>
          <w:szCs w:val="20"/>
        </w:rPr>
        <w:t xml:space="preserve">№5, 1993 год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Начало 1990-х годов было щедрым на визиты НЛО в область. Так, пенсионерка М. Труба на небольшой высоте видела яркий эллипсоподобный объект диаметром около 3 метров.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В городе Щорсе в 23.35 проснулась от сильного света за окном Н.Чачило. В 20-ти метрах от дома на земле "лежала" "летающая тарелка", а возле нее стояли какие-то серые существа, на головах которых мигали то красным, то зеленым яркие маленькие шарики. Потом существа поднялись на борт НЛО и объект за 5-6 секунд исчез...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адежда Чачило готова засвидетельствовать произошедшее перед любой комиссией (Черниговская область, г.Щорс, ул.Кирова, 38).</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руководитель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5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Наш герой - Назар Копов (имя и фамилии по понятным причинам изменены), мелкий фермер из Черниговской области. Его опыт примечателен тем, что ему пришлось столкнуться с редким типом пришельцев - рептоидами. Встреча эта навсегда изменила его жизнь, круто превратив его в убежденного сторонника движения "зеленых" и яростного противника вмешательства в живую природу.</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се началось дождливой мартовской ночью 1995 года. В 3.30 ночи Назар проснулся от странного гула в ушах. Гул напоминал свист плети, с шумом врезающейся в воздух. Гул, перешедший в пронзительный свист, стал причинять боль. Назару почудилось, что он находится на пороге смерти. Сердце понеслось бешеным галопом, и вдруг оборвалось. В следующий момент сознание погрузилось в черную бездну, а когда Назар пришел в себя, он почувствовал, что парит в воздухе на высоте около 300 метров, постепенно снижаясь. Страха не было; только чувство покоя и умиротворенности. На расстоянии 8-10 метров от земли Назара начало раскачивать как маятник, словно кто-то управлял траекторией его движени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следующий момент он увидел группу существ, стоящих полукругом. Их контуры были едва различимы в темноте, однако даже в сумерках бросался в глаза их внушительный рост. Когда до земли оставалось всего метра два, Назар вновь потерял сознани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ервое, что он увидел очнувшись, - странных существ, замеченных им еще в полете. Назар стоял на земле, будучи в здравом уме и твердой памяти. Прямо перед ним вырисовывался полукруг из дюжины гуманоидов, в каждом из которых было не меньше двух метров роста. Взгляды всех существ были устремлены в сторону гуманоида, стоявшего слева от Назара, по всей вероятности, предводителя групп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вечение, исходящее от тела пришельца, позволило Назару разглядеть его в деталях. Существо обладало могучим торсом, широкими плечами и мощной, как у быка, шеей. У него были длинные руки с толстыми, похожими на клешни, пальцами. Тело было покрыто чешуйчатой, как у рептилии, кожей, от которой исходил смрадный запах протухших яиц. В том месте, где должна быть голова, виднелась голограмма человеческого лица, светящаяся, словно диковинная маск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друг "маска" зашевелила губами; однако ни один звук не нарушил напряженную тишину ночи - голос, донесшийся до Назара, передавался телепатически: "Мы принесли послание землянам. Ваша планета приходит в упадок. Вода и воздух отравлены. Леса и растения вымирают. В пищевой цепи утрачены важные звенья. Использование ядерной энергии отравляет природу. Планета перенаселена. Предупреждаем: если человечество не одумается сегодня, завтра может быть поздно. Существуют эффективные и безопасные методы добычи энергии и пищи, не наносящие вреда планете. Их можно было бы использовать уже сегодня. Однако мы знаем, что на Земле есть силы, которые пойдут на все, чтобы воспрепятствовать этому. Они сделают все возможное, чтобы технология добычи чистой энергии и производства изобильной пищи не стала достоянием человечества, поскольку это не отвечает их интереса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оследовала пауза: пришельцы словно ждали, когда Назар осмыслит сказанное. "Власти коррумпированы и стремятся обратить знание к своей выгоде, не заботясь об интересах человечества, - продолжал пришелец. - Мы избрали тактику работы с простыми людьми. Во всех уголках планеты существуют наши поверенные. Это костяк, благодаря которому однажды на Земле установится гармоничный миропорядок. Мы будем направлять ваши шаги. Когда придет время, вы узнаете, что нужно делать".</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то время как пришелец говорил, пошел дождь - настоящий весенний ливень. Странные существа, окружавшие Назара, даже не шевельнулись. Через несколько мгновений Назар осознал, что хотя они стоят под открытым небом, на них не падает ни капли! По всей вероятности, они находились под защитой электрического поля особого рода. Назар слышал звук падающих капель и одновременно видел четкую границу между областью дождя и сухим пространство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Спустя несколько секунд пришелец промолвил: "Нам пора". Что-то щелкнуло. Назар почувствовал, что его вновь увлекает неведомая сила, и потерял сознани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Так для Назара началась новая жизнь, в которой было две реальности: днем он вел существование, подобное миллионам простых смертных, а ночью погружался в таинственный и пугающий мир, населенный пришельцами. После пяти лет подобного существования Назар узнал о пришельцах практически все, что доступно человеческому разуму. Тем не менее он ощущал себя человеком, стоящим перед запертой дверью, от которой нет ключа: все, что он видел, - смутные отблески, мелькавшие в замочной скважине. Однако кое-какие механизмы поведения рептоидов, а также горизонты их возможностей стали ему более понятн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В распоряжении пришельцев было искусственное поле, действие которого проявлялось в разных аспектах: оно делало их невидимыми, позволяло пребывать одновременно в нескольких измерениях, перемещаться сквозь твердую материю. Назар выяснил также, что внутри сообщества пришельцев существует четкая организация и жесткая иерархия. Гуманоиды, вступившие в контакт с Назаром, являлись представителями высшей касты; ступенькой ниже стояли так называемые "надзиратели", а интересы двух высших каст обслуживали "рабочие лошадки" - маленькие, серые, невзрачные существ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остепенно Назар начал понимать, какие мотивы движут пришельцами, что заставляет их вступать в контакт с землянами и беспокоиться о будущем Земли. Это откровение подействовало на Назар как холодный душ, и в то же время заставило с удвоенной энергией искать разгадку природы рептоидов.</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Пришельцы рассматривают Землю как автономно функционирующую ферму, не требующую усилий и затрат. Человечество - это самовоспроизводящийся урожай, зреющий на поле, которое не нужно возделывать. Люди для них - нечто вроде подопытных кроликов. Представление, будто пришельцы явились на Землю из бескорыстного желания спасти планету, абсолютно не соответствует действительност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ни не ангелы во плоти и не исчадия ада. Они тайно живут среди людей уже тысячи лет! Все шло гладко, пока над Землей не нависла угроза экологической катастрофы. Тогда пришельцы поняли, что могут в мгновение ока потерять облюбованную ими плантацию. И они решили отступить от своих правил и вмешаться в ход истории.</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Теперь они пытаются наставить род человеческий на путь истинный. Кто знает, почему они не изменят ход истории искусственным путем, - возможно, считают, что не вправе навязывать землянам свои правила игры; возможно, выжидают; а может быть, не имеют такой власти. Мы лишь в состоянии констатировать, что чем ближе подходим к разгадке тайны, тем больше появляется вопросов...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архив Закарпатского УФО-клуба "УФОДОС"</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8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Свидетелями аномального явления стали весной 1998 года жители села Гута Студенецкая Щорского района на Черниговщине.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По словам очевидцев, около полуночи непроглядную вечернюю тьму маленькой сельской (освещение на ней давно отключили с целью экономии) пронзил яркий луч света, исходивший из большого разноцветного шара, повисшего над домами. Длилось это несколько минут. Из поля видимости изумленных сельчан шар исчез мгновенно, но без "потерпевших" все же не обошлось. Любители поздних прогулок Наталия Корчун и Анатолий Малашок, оказавшиеся в центре событий, утверждают, что по их телам как бы прошел легкий электрический ток.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Медицинское обследование никаких видимых изменений в организме контактеров не обнаружило.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http://www.ufo.kiev.ua/ufotoday/ufoineurope/</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Упоминается также в статье Игоря Росоховатского "Мои встречи с Непознанным", "Интересная газета", №8(71), 1999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FF0000"/>
          <w:sz w:val="20"/>
          <w:szCs w:val="20"/>
        </w:rPr>
      </w:pPr>
      <w:r>
        <w:rPr>
          <w:rFonts w:cs="MS Sans Serif" w:ascii="MS Sans Serif" w:hAnsi="MS Sans Serif"/>
          <w:b/>
          <w:bCs/>
          <w:color w:val="FF0000"/>
          <w:sz w:val="20"/>
          <w:szCs w:val="20"/>
        </w:rPr>
        <w:t>ЧЕРНОВИЦКАЯ ОБЛАСТЬ (РАБОЧИЙ МАТЕРИА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73 год</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Исследователями паранормального подмечена закономерность: развитию у человека феноменальных способностей предшествуют события феноменального характера. Возраст, пол, образовательный и интеллектуальный уровень, как правило, не имеют значения. Почему все происходит именно так, а не иначе, однозначно не берется ответить никто. Есть, впрочем, ряд гипотез. Одной из них коснемся позже, для начала погрузившись в гущу событий настолько невероятных, что в их реальность впору не верить, не будь письменных свидетельств ученых и представителей власт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1973 год. Утопающий в зелени коттедж на окраине украинского городка Черновцы. Вернувшись со службы замполит мотострелкового полка майор Александр Дементьев принял душ, поужинал и, усевшись в кресло, включил телевизор. Но посмотреть программу "Время" не удалось. Внезапно начавшаяся головная боль была настолько невыносимой, что в пору просить о помощи. Просить некого. Дома никого. Жена и дочери гостят у дочери в Сибири.</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eastAsia="MS Sans Serif" w:cs="MS Sans Serif" w:ascii="MS Sans Serif" w:hAnsi="MS Sans Serif"/>
          <w:b/>
          <w:bCs/>
          <w:color w:val="000080"/>
          <w:sz w:val="20"/>
          <w:szCs w:val="20"/>
        </w:rPr>
        <w:t xml:space="preserve"> </w:t>
      </w:r>
      <w:r>
        <w:rPr>
          <w:rFonts w:cs="MS Sans Serif" w:ascii="MS Sans Serif" w:hAnsi="MS Sans Serif"/>
          <w:b/>
          <w:bCs/>
          <w:color w:val="000080"/>
          <w:sz w:val="20"/>
          <w:szCs w:val="20"/>
        </w:rPr>
        <w:t>- Положение отчаянное, беспомощность и полный паралич,- позже рассказывал Дементьев другу, А.А.Броуди, преподавателю местного университета.- Сознание уходит, вытесненное паническими мыслями об инсульте. Я уже начал готовиться к худшему, к тому, что суждено умереть. И сразу угрожающие симптомы как рукой сняло. Боли нет. Движения свободны. Я подошел к телевизору, выключил его. Тут и началось то, что без малого тридцать лет преследует меня, навязывая правила, прямо скажу, неземного характер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 отчете, опубликованном канадским журналом UFO today, Броуди пишет: "Руки мои развязаны. Обета молчания я не давал, так как дать некому. В 1993 году, средь бела дня, на моих глазах, на берегу реки Прут, мой товарищ исчез. Я увидел только желтый световой жгут, хлестанувший по поверхности воды. И все. И никого нет! Только серая дымка и резкий запах разлитой серной кислоты: Офицера-отставника объявили в розыск. До сих пор он числится пропавшим при невыясненных обстоятельствах. Сам я не сомневаюсь в том, что он разделил участь тех, кто добровольно согласился покинуть Землю, принуждаемый иномирянами,- так бы я назвал феномен. Этот феномен, однажды оккупировав коттедж и сознание Дементьева, сделал его своей частью, точнее, пособником, которого использовали в корыстных целях.</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Далее ученый рассказывает о многолетних муках офицера. "Как только Александр выключил телевизор, - пишет он, - комната наполнилась густым морковного цвета туманом, прошиваемым сильными электрическими разрядами. Появилась молодая женщина пропорционального телосложения, среднего роста, с цыганскими чертами лица, одетая в облегающее черное трико.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Удивленный Дементьев попытался задержать незваную гостью, непонятно как открывшую запертую на надежные замки дверь. Всякая его попытка приблизиться к незнакомке заканчивалась неудачей. Женщина,пронизываемая молниями, буквально входила в стены, тут же возникала у него за спиной. Все же прикоснуться к ней удалось. Мощный удар тока - и Александр на полу: Сознания, уверен, не терял, лишь ослеп и оглох на несколько минут. Пришел в себя. Ни тумана, ни молний, ни женщины. Только обои опалены. Свисают грязными клочьями: Нет, не привидилось это".</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К возвращению домочадцев майор переклеил обои, ободрал и покрасил пол, прежняя краска на котором после загадочного визита вспучилась и почернела. Пару недель, пока занимался ремонтом, ничего необычного не происходило. Как только закончил работу, пошло поехало совсем неописуемое. Ежедневно, ближе к утру, в комнате конденсировались электрические разряды. Громкий, низкого тона звук больно бил по ушам. В центре комнаты повисали черного цвета быстро сменяющие друг друга картинки: какие-то письмена, ящеры, мамонты, орлы и летательные аппараты, прозрачные настолько, что внутри рассматривались замысловатые механизмы, существа обряженные в скафандры, от которых тянулось нечто похожее на трубки или провода.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Месяц спустя, когда психика майора была на приделе, его вдруг вновь посетила женщина в черном. Стоило их взглядам встретиться, как Дементьев понял, что должен отправиться к Пруту, где для него откроют, как он выразился, "глаз в иной мир".</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Он подчинился. Отсутствовал не более часа. Когда вернулся, узнал от встревоженной жены, что руководство части сбилось с ног, ищут его двое суток. Сослуживцам пришлось соврать, что на полпути к КПП потерял сознание. Положили в госпиталь. Медики никаких отклонений от нормы не обнаружили. Майор, будучи не в силах в одиночку справиться со свалившейся на него бедой, открылся А.А.Броуди; как на духу выложил, где побывал и что видел.</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Ученый пишет: "Дементьев не мог не отправиться на Прут, потому что осознал: "нечто", загнавшее его в угол отчаяния, не оставит его в покое, пойдет на что угодно. С чем он столкнулся? Да с тем, что небеса, ну, прямо-таки, по-библейски, распахнулись, и из них посыпались, металлические цилиндрики. Каждый цилиндрик был размером с большую матрешку. Ударялся в песок и разделялся, как матрешка, на совсем крошечные. Один такой цилиндрик, имеющий два сквозных отверстия, из которых вытекала тягучая, без запаха и цвета жидкость, майор поднял:Так вот, когда жидкость касалась песка, она затвердевала: типичный битум. Кусочки этого битума, будто их толкали пружинки, подпрыгивали и прилипали к цилиндрику в руках у Дементьева. Вскоре цилиндрик было не удержать - так увеличился в размерах и налился тяжестью.</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лександр положил его на песок. Цилиндрик, сорвавшись с места, завис над мелководьем, обратившись в тонкий в тонкий, как лезвие бритвы, сверкающий диск. Диск, жужжа, вращался, набухал. Майора осенило: межпланетный корабль! В сгустившемся наэлектризованном воздухе он разглядел, что поодаль от диска вращаются огненные спицы, притягивающие и делающие невидимыми людей, мужчин и женщин, спешащих по берегу к диску: Появилась "цыганка". Дементьев не слышал ее голоса. Но в его сознание вошло: то, зачем он наблюдает, - эвакуация не на другие планеты, а на другие уровни бытия".</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 xml:space="preserve">Броуди уверяет, что его друг, будучи насильно вовлечен во всю эту чертовщину, признался ему: "С Земли эвакуируют не тех, кто блещет талантами, а тех, чьи гены схожи с генами иномирян". Офицер был уверен: "Мои гены идеальны, о чем меня уведомила "цыганка". Я тоже уйду. И ты будешь свидетелем моего ухода". Слова его ничуть не разошлись с последующими событиями. Дементьева, похоже, среди землян нет. Нет и некоторых других черновчан. Начальник УВД Н.В.Дубрава официально ответил на запрос ученого: "Над поймой реки Прут наблюдаются полеты объектов типа пресловутых НЛО. Что касается исчезновения граждан, они имеют банальную криминальную природу". </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А.А.Броуди не удовлетворен ответом на запрос. Приводит иные доводы: "Уходя навсегда, Александр как бы передал меня феномену. Меня теперь терроризируют искровые разряды и черная женщина. Мучают стреляющие боли в суставах и открывшаяся способность к автоматическому письму. Стоит взять ручку, как листы бумаги против моей воли заполняются псевдонаучным вздором отрицательного познавательного характера наполнения. Но и это еще - куда ни шло. Гложет мысль: что ждет меня? Я не отвязался от назойливого феномена, даже здесь, в Канаде. Феномен вездесущ. Надеюсь, что для меня лаз, ведущий неизвестно куда, был закрыт".</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Теперь о гипотезе. Очень стара, но актуальна. Принадлежащий проницательному Чарльзу Форту, который, пытаясь приблизиться к сущности паранормальных явлений, пришел к в выводу, что они - продукт иных мерностей, иных бытийных, следовательно, психических плоскостей. У плоскостей - миров - есть опаснейшие шлюзы, время от времени распахиваемы и поглощающие нас. Стоит только захотеть и, не подумав о последствиях, сказать "да".</w:t>
      </w:r>
    </w:p>
    <w:p>
      <w:pPr>
        <w:pStyle w:val="Normal"/>
        <w:widowControl w:val="false"/>
        <w:autoSpaceDE w:val="false"/>
        <w:spacing w:lineRule="auto" w:line="240" w:before="0" w:after="0"/>
        <w:rPr/>
      </w:pPr>
      <w:r>
        <w:rPr>
          <w:rFonts w:cs="MS Sans Serif" w:ascii="MS Sans Serif" w:hAnsi="MS Sans Serif"/>
          <w:b/>
          <w:bCs/>
          <w:color w:val="000080"/>
          <w:sz w:val="20"/>
          <w:szCs w:val="20"/>
        </w:rPr>
        <w:t xml:space="preserve">Источник: Александр Водолеев, "Стоит только захотеть", "Калейдоскоп "НЛО", </w:t>
      </w:r>
      <w:r>
        <w:rPr>
          <w:rFonts w:cs="Tahoma" w:ascii="Tahoma" w:hAnsi="Tahoma"/>
          <w:b/>
          <w:bCs/>
          <w:color w:val="000080"/>
          <w:sz w:val="20"/>
          <w:szCs w:val="20"/>
        </w:rPr>
        <w:t>№7(247), понедельник, 13 февраля 2006 год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0-е год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Однажды в мае с жителем Черновцов В.В.Устюжанином, который возвращался вечером на автомобиле в родной город из райцентра, случилось странное событие, "прогремевшее" на всю Украину: "Огляделся и увидел, как неподалеку от меня приземляется какой-то аппарат синеватого цвета. Потом от него отделился другой, поменьше. Между ними виднелся тоненький лучик яркого цвета. Смотрю, и руки, и сам руль начали излучать голубоватый свет. Но еще удивительнее было то, что я увидел "пришельца" - контуры человекообразной фигуры, внутри которых сначала появились какие-то геометрические рисунки, а потом изображение, от которого я оторопел. Дело в том, что воспроизводились мои действия, которые я делал в течение дня, только все прокручивалось в обратном порядке..."</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 по книге Дмитрия Лаврова "НЛО: призраки из бездны"</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1990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 xml:space="preserve">Бетонщик передвижной мехколонны Н. С. Юрийчук из с. Лужаны рассказал, что в феврале 1990 г. "увидел на небосводе крупный красно-оранжевый объект необычной формы. Сам я - бывший моряк дальнего плавания и достаточно хорошо читаю карту звездного неба, могу различать небесные тела. Так вот, этот объект не относился к известным мне явлениям. Он перемещался по разным траекториям без каких-либо закономерностей и при этом ярко светился: то небо прошивал мощный красный луч, то зеленый, синий, желто-золотистый. "Пришельца" наблюдали и многие мои товарищи по работе. Я сделал зарисовки НЛО. Отметил и такие детали: летающий объект двигался вдоль высоковольтной линии, опускался к трансформаторной подстанции. А поздно вечером он взял курс к телевизионной вышке, стоящей на горе Цецино, что в нескольких километрах от Черновцов. И еще, объект обладал способностью менять форму. Перед наблюдателями он представал в виде пули, снаряда, эллипса, кто-то наблюдал его в виде "тарелки", которая "вытягивалась в длину" и в таком виде продолжала полет". </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НЛО: инопланетяне или миражи?" - "Правда Украины", Киев, 24 апреля 1990 г.</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2002 год</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Корреспондент интернет-сайта "Обозреватель" сообщает, что один из студентов исторического факультета Черновицкого университета нашел в Новосельчанском районе "голову гуманоида" - сделанное из известняка скульптурное изображение человеческой головы. По другим источникам (польская информагенция ПАП), "голову" нашел крестьянин, во время вспахивания поля, который и передал ее археологам.</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Как бы там ни было, но оба источника сходятся в одном: изображение действительно напоминает человеческую голову: два глаза, уши и нос, но расположены они несколько иначе, чем у людей. Голова имеет иную, удлиненную форму, а глаза - как у гуманоидов из фантастических фильмов. Ученые утверждают, что это сенсаци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Черновицкие археологи пытаются установить происхождение таинственной головы и ее возраст. Археолог Сергей Пивоваров после предварительных исследований высказал предположение, что скульптурная работа неизвестного автора создана еще до нашей эры. Он также потрясен находкой, поскольку до этого времени на Буковине удалось найти только одно скульптурное изображение периода средневековья.</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Археологи намерены продолжать раскопки в том месте, где плуг наткнулся на "голову пришельца из космоса".</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t>Источник: Ярослав Сочка / по материалам газеты "Украина молода", 3.12.2002, №225(2031)</w:t>
      </w:r>
    </w:p>
    <w:p>
      <w:pPr>
        <w:pStyle w:val="Normal"/>
        <w:widowControl w:val="false"/>
        <w:autoSpaceDE w:val="false"/>
        <w:spacing w:lineRule="auto" w:line="240" w:before="0" w:after="0"/>
        <w:rPr>
          <w:rFonts w:ascii="Tahoma" w:hAnsi="Tahoma" w:cs="Tahoma"/>
          <w:b/>
          <w:b/>
          <w:bCs/>
          <w:color w:val="000080"/>
          <w:sz w:val="20"/>
          <w:szCs w:val="20"/>
        </w:rPr>
      </w:pPr>
      <w:r>
        <w:rPr>
          <w:rFonts w:cs="Tahoma" w:ascii="Tahoma" w:hAnsi="Tahoma"/>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p>
      <w:pPr>
        <w:pStyle w:val="Normal"/>
        <w:widowControl w:val="false"/>
        <w:autoSpaceDE w:val="false"/>
        <w:spacing w:lineRule="auto" w:line="240" w:before="0" w:after="0"/>
        <w:rPr>
          <w:rFonts w:ascii="MS Sans Serif" w:hAnsi="MS Sans Serif" w:cs="MS Sans Serif"/>
          <w:b/>
          <w:b/>
          <w:bCs/>
          <w:color w:val="800000"/>
          <w:sz w:val="20"/>
          <w:szCs w:val="20"/>
        </w:rPr>
      </w:pPr>
      <w:r>
        <w:rPr>
          <w:rFonts w:cs="MS Sans Serif" w:ascii="MS Sans Serif" w:hAnsi="MS Sans Serif"/>
          <w:b/>
          <w:bCs/>
          <w:color w:val="800000"/>
          <w:sz w:val="20"/>
          <w:szCs w:val="20"/>
        </w:rPr>
        <w:t>Дата экспорта из базы: пятница 21, Ноябрь 2008 года</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Время: 14:41:26</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t>Copyright (c) УФОДОС, "UFOBUA", 2008. All rights reserved</w:t>
      </w:r>
    </w:p>
    <w:p>
      <w:pPr>
        <w:pStyle w:val="Normal"/>
        <w:widowControl w:val="false"/>
        <w:autoSpaceDE w:val="false"/>
        <w:spacing w:lineRule="auto" w:line="240" w:before="0" w:after="0"/>
        <w:rPr>
          <w:rFonts w:ascii="MS Sans Serif" w:hAnsi="MS Sans Serif" w:cs="MS Sans Serif"/>
          <w:b/>
          <w:b/>
          <w:bCs/>
          <w:color w:val="000080"/>
          <w:sz w:val="20"/>
          <w:szCs w:val="20"/>
        </w:rPr>
      </w:pPr>
      <w:r>
        <w:rPr>
          <w:rFonts w:cs="MS Sans Serif" w:ascii="MS Sans Serif" w:hAnsi="MS Sans Serif"/>
          <w:b/>
          <w:bCs/>
          <w:color w:val="000080"/>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charset w:val="cc"/>
    <w:family w:val="swiss"/>
    <w:pitch w:val="default"/>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1:43:00Z</dcterms:created>
  <dc:creator>Admin</dc:creator>
  <dc:description/>
  <cp:keywords/>
  <dc:language>en-US</dc:language>
  <cp:lastModifiedBy>Admin</cp:lastModifiedBy>
  <dcterms:modified xsi:type="dcterms:W3CDTF">2008-11-21T11:43:00Z</dcterms:modified>
  <cp:revision>2</cp:revision>
  <dc:subject/>
  <dc:title/>
</cp:coreProperties>
</file>